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79.4pt;margin-top:5.55pt;width:362.2pt;height:89.95pt;mso-wrap-style:none;v-text-anchor:middle" type="_x0000_t136">
            <v:path textpathok="t"/>
            <v:textpath on="t" fitshape="t" string="Speciale Censimenti&#10;2000 e 2001" style="font-family:&quot;Arial Black&quot;;font-size:3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tt. Giovanni Rustical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irettore Responsabil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egretario Generale CCIAA – Salern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tt.  Maria Giudic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edattor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accolta ed elaborazione dati e grafic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ott. Maria Fiorentin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ervizio Studi CCIAA Salerno</w:t>
      </w:r>
    </w:p>
    <w:p>
      <w:pPr>
        <w:pStyle w:val="Normal"/>
        <w:jc w:val="center"/>
        <w:rPr>
          <w:i/>
          <w:i/>
          <w:iCs/>
        </w:rPr>
      </w:pPr>
      <w:hyperlink r:id="rId2">
        <w:r>
          <w:rPr>
            <w:rStyle w:val="InternetLink"/>
            <w:i/>
            <w:iCs/>
          </w:rPr>
          <w:t>www.sa.camcom.it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Fascicolo monografico d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Il Follaro”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ivista ufficiale della CCIAA di Salern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Autorizzazione del Tribunale di Salerno n. 332 del 25/06/1969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° CENSIMENTO GENERALE DELL’AGRICOLTUR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ROVINCIA DI SALERNO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4067810" cy="3048000"/>
            <wp:effectExtent l="0" t="0" r="0" b="0"/>
            <wp:docPr id="2" name="MVC-14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VC-14F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bidi="ar-SA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.camcom.it/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4:33:00Z</dcterms:created>
  <dc:creator>luigi</dc:creator>
  <dc:description/>
  <dc:language>en-US</dc:language>
  <cp:lastModifiedBy>biblioteca </cp:lastModifiedBy>
  <cp:lastPrinted>2003-11-17T11:38:00Z</cp:lastPrinted>
  <dcterms:modified xsi:type="dcterms:W3CDTF">2003-12-02T09:48:00Z</dcterms:modified>
  <cp:revision>12</cp:revision>
  <dc:subject/>
  <dc:title>5° CENSIMENTO GENERALE DELL’AGRICOLTURA</dc:title>
</cp:coreProperties>
</file>