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° CENSIMENTO AGRICOLTURA 200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Dati provincial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zione</w:t>
        <w:tab/>
        <w:tab/>
        <w:tab/>
        <w:tab/>
        <w:tab/>
        <w:tab/>
        <w:tab/>
        <w:tab/>
        <w:tab/>
        <w:tab/>
        <w:t>pag. 9</w:t>
        <w:tab/>
      </w:r>
    </w:p>
    <w:p>
      <w:pPr>
        <w:pStyle w:val="Heading5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5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Tav. 1 Aziende e relativa superficie totale per forma di conduzione,</w:t>
        <w:tab/>
        <w:tab/>
        <w:t>pag. 13</w:t>
        <w:tab/>
      </w:r>
    </w:p>
    <w:p>
      <w:pPr>
        <w:pStyle w:val="Heading5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>comune e zona altimetrica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spacing w:lineRule="auto" w:line="360"/>
        <w:rPr/>
      </w:pPr>
      <w:r>
        <w:rPr/>
        <w:t>Tav . 2 Aziende e relativa superficie agricola utilizzata (SAU)  per forma</w:t>
        <w:tab/>
        <w:tab/>
        <w:t>pag. 14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di conduzione e titolo di possesso dei terreni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av. 3 Aziende e relativa superficie totale e classe di superficie agricola</w:t>
        <w:tab/>
        <w:tab/>
        <w:t>pag. 17</w:t>
      </w:r>
    </w:p>
    <w:p>
      <w:pPr>
        <w:pStyle w:val="Normal"/>
        <w:spacing w:lineRule="auto" w:line="360"/>
        <w:rPr/>
      </w:pPr>
      <w:r>
        <w:rPr/>
        <w:t>utilizzata (SAU)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av. 4 Aziende e relativa superficie totale per classe di superficie totale</w:t>
        <w:tab/>
        <w:tab/>
        <w:t xml:space="preserve">pag. 18 </w:t>
      </w:r>
    </w:p>
    <w:p>
      <w:pPr>
        <w:pStyle w:val="Normal"/>
        <w:spacing w:lineRule="auto" w:line="360"/>
        <w:rPr/>
      </w:pPr>
      <w:r>
        <w:rPr/>
        <w:t>E classe di superficie agricola utilizzata (SAU)</w:t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av. 5 Aziende con allevamenti secondo le principali specie di bestiame</w:t>
        <w:tab/>
        <w:tab/>
        <w:t>pag. 21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Tav. 6 Aziende e relativo numero di giornate di lavoro per categoria di</w:t>
        <w:tab/>
        <w:tab/>
        <w:t>pag. 22</w:t>
      </w:r>
    </w:p>
    <w:p>
      <w:pPr>
        <w:pStyle w:val="Normal"/>
        <w:spacing w:lineRule="auto" w:line="360"/>
        <w:rPr/>
      </w:pPr>
      <w:r>
        <w:rPr/>
        <w:t>manodopera aziendale e classe di giornate di lavoro aziendale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Tav. 7 Aziende che utilizzano mezzi meccanici nel complesso e numero</w:t>
        <w:tab/>
        <w:tab/>
        <w:t>pag. 23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>di mezzi di proprietà dell’azienda</w:t>
        <w:tab/>
        <w:t xml:space="preserve">                                                                                               </w:t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Tav. 8 Aziende con abitazioni</w:t>
        <w:tab/>
        <w:tab/>
        <w:tab/>
        <w:tab/>
        <w:tab/>
        <w:tab/>
        <w:tab/>
        <w:t>pag. 23</w:t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rafico1 Superficie aziendale totale secondo l’utilizzazione dei terreni</w:t>
        <w:tab/>
        <w:tab/>
        <w:t>pag. 15</w:t>
      </w:r>
    </w:p>
    <w:p>
      <w:pPr>
        <w:pStyle w:val="Normal"/>
        <w:spacing w:lineRule="auto" w:line="360"/>
        <w:rPr/>
      </w:pPr>
      <w:r>
        <w:rPr/>
        <w:t>Grafico 2 SAU secondo l’utilizzazione dei terreni</w:t>
        <w:tab/>
        <w:tab/>
        <w:tab/>
        <w:tab/>
        <w:tab/>
        <w:t>pag. 15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Grafico 3 Superficie a seminativi per le principali coltivazioni praticate</w:t>
        <w:tab/>
        <w:tab/>
        <w:t>pag. 19</w:t>
      </w:r>
    </w:p>
    <w:p>
      <w:pPr>
        <w:pStyle w:val="Normal"/>
        <w:spacing w:lineRule="auto" w:line="360"/>
        <w:rPr/>
      </w:pPr>
      <w:r>
        <w:rPr/>
        <w:t>Grafico 4 Coltivazioni legnose agrarie per le principali coltivazioni praticate</w:t>
        <w:tab/>
        <w:t>pag. 19</w:t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sz w:val="20"/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3:56:00Z</dcterms:created>
  <dc:creator>biblioteca </dc:creator>
  <dc:description/>
  <dc:language>en-US</dc:language>
  <cp:lastModifiedBy>biblioteca </cp:lastModifiedBy>
  <cp:lastPrinted>2003-11-11T10:15:00Z</cp:lastPrinted>
  <dcterms:modified xsi:type="dcterms:W3CDTF">2003-11-17T10:04:00Z</dcterms:modified>
  <cp:revision>5</cp:revision>
  <dc:subject/>
  <dc:title>CENSIMENTO AGRICOLTURA 2000</dc:title>
</cp:coreProperties>
</file>