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SIMENTO AGRICOLTURA 20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5"/>
        <w:jc w:val="center"/>
        <w:rPr>
          <w:sz w:val="24"/>
        </w:rPr>
      </w:pPr>
      <w:r>
        <w:rPr>
          <w:sz w:val="24"/>
        </w:rPr>
        <w:t>Dati comuna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5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Tav. 1 Aziende per titolo di possesso dei terreni, comune e</w:t>
        <w:tab/>
        <w:tab/>
        <w:tab/>
        <w:tab/>
        <w:tab/>
        <w:t xml:space="preserve"> pag. 27</w:t>
      </w:r>
    </w:p>
    <w:p>
      <w:pPr>
        <w:pStyle w:val="Heading5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>zona altimetrica</w:t>
        <w:tab/>
        <w:tab/>
        <w:tab/>
      </w:r>
    </w:p>
    <w:p>
      <w:pPr>
        <w:pStyle w:val="Heading5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ab/>
        <w:tab/>
      </w:r>
    </w:p>
    <w:p>
      <w:pPr>
        <w:pStyle w:val="Normal"/>
        <w:spacing w:lineRule="auto" w:line="360"/>
        <w:rPr/>
      </w:pPr>
      <w:r>
        <w:rPr/>
        <w:t xml:space="preserve">Tav . 2 Superficie totale per titolo di possesso dei terreni, comune e </w:t>
        <w:tab/>
        <w:tab/>
        <w:tab/>
        <w:t>pag. 3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zona altimetrica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Tav. 3 Aziende per forma di conduzione, comune e zona altimetrica</w:t>
        <w:tab/>
        <w:tab/>
        <w:tab/>
        <w:t>pag. 35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Tav. 4 Superficie totale per forma di conduzione delle aziende,</w:t>
        <w:tab/>
        <w:tab/>
        <w:tab/>
        <w:tab/>
        <w:t xml:space="preserve">pag. 39 </w:t>
      </w:r>
    </w:p>
    <w:p>
      <w:pPr>
        <w:pStyle w:val="Normal"/>
        <w:spacing w:lineRule="auto" w:line="360"/>
        <w:rPr/>
      </w:pPr>
      <w:r>
        <w:rPr/>
        <w:t>comune e zona altimetrica</w:t>
        <w:tab/>
      </w:r>
    </w:p>
    <w:p>
      <w:pPr>
        <w:pStyle w:val="Normal"/>
        <w:spacing w:lineRule="auto" w:line="360"/>
        <w:rPr/>
      </w:pPr>
      <w:r>
        <w:rPr/>
        <w:tab/>
        <w:tab/>
      </w:r>
    </w:p>
    <w:p>
      <w:pPr>
        <w:pStyle w:val="Normal"/>
        <w:spacing w:lineRule="auto" w:line="360"/>
        <w:rPr/>
      </w:pPr>
      <w:r>
        <w:rPr/>
        <w:t>Tav. 5 Superficie agricola utilizzata (SAU) per titolo di possesso dei</w:t>
        <w:tab/>
        <w:tab/>
        <w:tab/>
        <w:t>pag. 43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terreni, comune e zona altimetric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Tav. 6 Superficie agricola utilizzata (SAU) per forma di conduzione </w:t>
      </w:r>
    </w:p>
    <w:p>
      <w:pPr>
        <w:pStyle w:val="Normal"/>
        <w:spacing w:lineRule="auto" w:line="360"/>
        <w:rPr/>
      </w:pPr>
      <w:r>
        <w:rPr/>
        <w:t>delle aziende, comune e zona altimetrica</w:t>
        <w:tab/>
        <w:tab/>
        <w:tab/>
        <w:tab/>
        <w:tab/>
        <w:tab/>
        <w:tab/>
        <w:t>pag. 47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Tav. 7 Aziende per classe di superficie totale, comune e zona altimetrica</w:t>
        <w:tab/>
        <w:tab/>
        <w:tab/>
        <w:t>pag. 51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/>
        <w:tab/>
        <w:t xml:space="preserve">                                                                                               </w:t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Tav. 8 Superficie totale per classi di superficie, comune e zona altimetrica</w:t>
        <w:tab/>
        <w:tab/>
        <w:t>pag. 5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av. 9 </w:t>
        <w:tab/>
        <w:t>Aziende per classe di superficie agricola utilizzata (SAU), comune</w:t>
        <w:tab/>
        <w:tab/>
        <w:t>pag. 59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e zona altimetrica</w:t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v. 10 Superficie agricola utilizzata (SAU) per classe di SAU), comune</w:t>
        <w:tab/>
        <w:tab/>
        <w:tab/>
        <w:t>pag. 63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e zona altimetric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v. 11 Superficie aziendale totale secondo l’utilizzazione dei terreni</w:t>
        <w:tab/>
        <w:tab/>
        <w:tab/>
        <w:t xml:space="preserve">pag. 67 </w:t>
      </w:r>
    </w:p>
    <w:p>
      <w:pPr>
        <w:pStyle w:val="Normal"/>
        <w:spacing w:lineRule="auto" w:line="360"/>
        <w:rPr/>
      </w:pPr>
      <w:r>
        <w:rPr/>
        <w:t>per comune e zona altimetrica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Tav. 12 Aziende con seminativi e relativa superficie per le principali</w:t>
        <w:tab/>
        <w:tab/>
        <w:tab/>
        <w:t xml:space="preserve">pag.71 </w:t>
      </w:r>
    </w:p>
    <w:p>
      <w:pPr>
        <w:pStyle w:val="Normal"/>
        <w:spacing w:lineRule="auto" w:line="360"/>
        <w:rPr/>
      </w:pPr>
      <w:r>
        <w:rPr/>
        <w:t>coltivazioni praticate, comune e zona altimetric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v. 13 Aziende con coltivazioni legnose agrarie e relativa superficie</w:t>
        <w:tab/>
        <w:tab/>
        <w:tab/>
        <w:t>pag. 75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per le principali coltivazioni praticate, comune e zona altimetric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v. 14 Aziende con allevamenti e aziende con bovini, bufalini,</w:t>
        <w:tab/>
        <w:tab/>
        <w:tab/>
        <w:tab/>
        <w:t xml:space="preserve">pag. 79 </w:t>
      </w:r>
    </w:p>
    <w:p>
      <w:pPr>
        <w:pStyle w:val="Normal"/>
        <w:spacing w:lineRule="auto" w:line="360"/>
        <w:rPr/>
      </w:pPr>
      <w:r>
        <w:rPr/>
        <w:t>suini e relativo numero di capi per comune e zona altimetric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v. 15 Aziende con ovini, caprini, equini, allevamenti avicoli</w:t>
        <w:tab/>
        <w:tab/>
        <w:tab/>
        <w:tab/>
        <w:t>pag. 83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e relativo numero di capi per comune e zona altimetric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v. 16 Persone per categoria di manodopera agricola, comune</w:t>
        <w:tab/>
        <w:tab/>
        <w:tab/>
        <w:tab/>
        <w:t>pag. 87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e zona altimetric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v. 17 Giornate di lavoro aziendale per categoria di manodopera</w:t>
        <w:tab/>
        <w:tab/>
        <w:tab/>
        <w:tab/>
        <w:t>pag. 91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agricola, comune e zona altimetric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v. 18 Aziende che utilizzano mezzi meccanici in complesso e relativo</w:t>
        <w:tab/>
        <w:tab/>
        <w:tab/>
        <w:t>pag. 95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numero di mezzi di proprietà dell’azienda per comune e zona altimetrica  </w:t>
        <w:tab/>
        <w:tab/>
        <w:tab/>
        <w:tab/>
        <w:tab/>
        <w:tab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start="13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0"/>
      <w:u w:val="singl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3:55:00Z</dcterms:created>
  <dc:creator>biblioteca </dc:creator>
  <dc:description/>
  <dc:language>en-US</dc:language>
  <cp:lastModifiedBy>biblioteca </cp:lastModifiedBy>
  <cp:lastPrinted>2003-11-11T10:22:00Z</cp:lastPrinted>
  <dcterms:modified xsi:type="dcterms:W3CDTF">2003-11-11T09:23:00Z</dcterms:modified>
  <cp:revision>6</cp:revision>
  <dc:subject/>
  <dc:title>CENSIMENTO AGRICOLTURA 2000</dc:title>
</cp:coreProperties>
</file>