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° CENSIMENTO DELL’INDUSTRIA E DEI SERVIZ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ti provvisor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zione</w:t>
        <w:tab/>
        <w:tab/>
        <w:tab/>
        <w:tab/>
        <w:tab/>
        <w:tab/>
        <w:tab/>
        <w:tab/>
        <w:tab/>
        <w:tab/>
        <w:tab/>
        <w:t>pag.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 Unità locali per settore di attività economica, provincia e classi di ampiezza</w:t>
        <w:tab/>
        <w:t xml:space="preserve">pag. 169  demografica dei comuni. Censimento 2001 (dati provvisori) – </w:t>
      </w:r>
    </w:p>
    <w:p>
      <w:pPr>
        <w:pStyle w:val="Normal"/>
        <w:rPr/>
      </w:pPr>
      <w:r>
        <w:rPr/>
        <w:t>Censimento 1991 (dati definitivi )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a Unità locali per settore di attività economica, provincia e classi di ampiezza</w:t>
        <w:tab/>
        <w:t>pag. 170</w:t>
      </w:r>
    </w:p>
    <w:p>
      <w:pPr>
        <w:pStyle w:val="Normal"/>
        <w:rPr/>
      </w:pPr>
      <w:r>
        <w:rPr/>
        <w:t xml:space="preserve">demografica dei comuni (Composizione % di colonna). Confronto v.a. </w:t>
      </w:r>
    </w:p>
    <w:p>
      <w:pPr>
        <w:pStyle w:val="Normal"/>
        <w:rPr/>
      </w:pPr>
      <w:r>
        <w:rPr/>
        <w:t>Censimento 2001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b Unità locali per settore di attività economica, provincia e classi di ampiezza</w:t>
        <w:tab/>
        <w:t>pag. 171</w:t>
      </w:r>
    </w:p>
    <w:p>
      <w:pPr>
        <w:pStyle w:val="Normal"/>
        <w:rPr/>
      </w:pPr>
      <w:r>
        <w:rPr/>
        <w:t>demografica dei comuni (Composizione % di riga). Confronto 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c Variazione % delle unità locali per settore di attività economica, provincia</w:t>
        <w:tab/>
        <w:t>pag. 172</w:t>
      </w:r>
    </w:p>
    <w:p>
      <w:pPr>
        <w:pStyle w:val="Normal"/>
        <w:rPr/>
      </w:pPr>
      <w:r>
        <w:rPr/>
        <w:t>e classi di ampiezza</w:t>
        <w:tab/>
        <w:t>demografica dei comuni .Confronto 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2  Addetti alle unità locali per settore di attività economica , provincia e classi </w:t>
        <w:tab/>
        <w:t>pag. 173</w:t>
      </w:r>
    </w:p>
    <w:p>
      <w:pPr>
        <w:pStyle w:val="Normal"/>
        <w:rPr/>
      </w:pPr>
      <w:r>
        <w:rPr/>
        <w:t xml:space="preserve">di ampiezza demografica dei comuni. Censimento 2001 (dati provvisori) – </w:t>
      </w:r>
    </w:p>
    <w:p>
      <w:pPr>
        <w:pStyle w:val="Normal"/>
        <w:rPr/>
      </w:pPr>
      <w:r>
        <w:rPr/>
        <w:t>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2a Addetti alle unità locali per settore di attività economica , provincia e classi </w:t>
        <w:tab/>
        <w:t>pag. 174</w:t>
      </w:r>
    </w:p>
    <w:p>
      <w:pPr>
        <w:pStyle w:val="Normal"/>
        <w:rPr/>
      </w:pPr>
      <w:r>
        <w:rPr/>
        <w:t>di ampiezza demografica dei comuni. (Composizione % di colonna).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2 b Addetti alle unità locali per settore di attività economica , provincia e classi </w:t>
        <w:tab/>
        <w:t>pag. 175</w:t>
      </w:r>
    </w:p>
    <w:p>
      <w:pPr>
        <w:pStyle w:val="Normal"/>
        <w:rPr/>
      </w:pPr>
      <w:r>
        <w:rPr/>
        <w:t>di ampiezza demografica dei comuni. (Composizione % di riga).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2 c Variazione % degli addetti alle unità locali per settore di attività economica,</w:t>
        <w:tab/>
        <w:t>pag. 176</w:t>
      </w:r>
    </w:p>
    <w:p>
      <w:pPr>
        <w:pStyle w:val="Normal"/>
        <w:rPr/>
      </w:pPr>
      <w:r>
        <w:rPr/>
        <w:t xml:space="preserve"> </w:t>
      </w:r>
      <w:r>
        <w:rPr/>
        <w:t>provincia e classi di ampiezza demografica dei comuni .Confronto Censimento 2001</w:t>
      </w:r>
    </w:p>
    <w:p>
      <w:pPr>
        <w:pStyle w:val="Normal"/>
        <w:rPr/>
      </w:pPr>
      <w:r>
        <w:rPr/>
        <w:t>(dati provvisori) – Censimento 1991 (dati definitiv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3  Unità locali e addetti per settore di attività economica e comune.</w:t>
        <w:tab/>
        <w:tab/>
        <w:tab/>
        <w:t>pag. 179</w:t>
      </w:r>
    </w:p>
    <w:p>
      <w:pPr>
        <w:pStyle w:val="Normal"/>
        <w:rPr/>
      </w:pPr>
      <w:r>
        <w:rPr/>
        <w:t>Censimento 2001. Valori asso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3 a Unità locali e addetti per settore di attività economica e comune.</w:t>
        <w:tab/>
        <w:tab/>
        <w:tab/>
        <w:t>pag. 183</w:t>
      </w:r>
    </w:p>
    <w:p>
      <w:pPr>
        <w:pStyle w:val="Normal"/>
        <w:rPr/>
      </w:pPr>
      <w:r>
        <w:rPr/>
        <w:t>Censimento 2001. (Composizione % di colon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3 b Unità locali e addetti per settore di attività economica e comune.</w:t>
        <w:tab/>
        <w:tab/>
        <w:tab/>
        <w:t>pag. 187</w:t>
      </w:r>
    </w:p>
    <w:p>
      <w:pPr>
        <w:pStyle w:val="Normal"/>
        <w:rPr/>
      </w:pPr>
      <w:r>
        <w:rPr/>
        <w:t>Censimento 2001. (Composizione. % di rig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4 Unità locali e addetti per settore di attività economica e per aree</w:t>
        <w:tab/>
        <w:tab/>
        <w:tab/>
        <w:t>pag. 191</w:t>
      </w:r>
    </w:p>
    <w:p>
      <w:pPr>
        <w:pStyle w:val="Normal"/>
        <w:rPr/>
      </w:pPr>
      <w:r>
        <w:rPr/>
        <w:t>territoriali omogenee della provincia di Salerno. Censiment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5 Sintesi dei principali risultati dei Censimenti 2000 – 2001</w:t>
        <w:tab/>
        <w:tab/>
        <w:tab/>
        <w:tab/>
        <w:t>pag. 199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Grafico 1 Distribuzione delle unità locali per grandi settori di attività economica</w:t>
        <w:tab/>
        <w:tab/>
        <w:t>pag. 177</w:t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rPr/>
      </w:pPr>
      <w:r>
        <w:rPr/>
        <w:t>Grafico 2  Distribuzione degli addetti per grandi settori di attività economica</w:t>
        <w:tab/>
        <w:tab/>
        <w:t>pag.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3 Unità locali per settori di attività economica e per aree territoriali</w:t>
        <w:tab/>
        <w:tab/>
        <w:t>pag. 195</w:t>
      </w:r>
    </w:p>
    <w:p>
      <w:pPr>
        <w:pStyle w:val="Normal"/>
        <w:rPr/>
      </w:pPr>
      <w:r>
        <w:rPr/>
        <w:tab/>
        <w:t xml:space="preserve">    omogenee della provincia di Salerno. Valori asso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4 Unità locali per settori di attività economica e per aree territoriali</w:t>
        <w:tab/>
        <w:tab/>
        <w:t>pag. 195</w:t>
      </w:r>
    </w:p>
    <w:p>
      <w:pPr>
        <w:pStyle w:val="Normal"/>
        <w:rPr/>
      </w:pPr>
      <w:r>
        <w:rPr/>
        <w:tab/>
        <w:t xml:space="preserve">    omogenee della provincia di Salerno. Valori percentu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5 Addetti  per settori di attività economica e per aree territoriali</w:t>
        <w:tab/>
        <w:tab/>
        <w:tab/>
        <w:t>pag.197</w:t>
      </w:r>
    </w:p>
    <w:p>
      <w:pPr>
        <w:pStyle w:val="Normal"/>
        <w:rPr/>
      </w:pPr>
      <w:r>
        <w:rPr/>
        <w:tab/>
        <w:t xml:space="preserve">    omogenee della provincia di Salerno. Valori assoluti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Grafico 6 Addetti  per settori di attività economica e per aree territoriali</w:t>
        <w:tab/>
        <w:tab/>
        <w:tab/>
        <w:t>pag. 197</w:t>
      </w:r>
    </w:p>
    <w:p>
      <w:pPr>
        <w:pStyle w:val="Normal"/>
        <w:rPr/>
      </w:pPr>
      <w:r>
        <w:rPr/>
        <w:tab/>
        <w:t xml:space="preserve">    omogenee della provincia di Salerno. Valori percentu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418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50:00Z</dcterms:created>
  <dc:creator>biblioteca </dc:creator>
  <dc:description/>
  <dc:language>en-US</dc:language>
  <cp:lastModifiedBy>biblioteca </cp:lastModifiedBy>
  <cp:lastPrinted>2003-11-11T11:41:00Z</cp:lastPrinted>
  <dcterms:modified xsi:type="dcterms:W3CDTF">2003-11-11T10:41:00Z</dcterms:modified>
  <cp:revision>5</cp:revision>
  <dc:subject/>
  <dc:title>8° CENSIMENTO DELL’INDUSTRIA E DEI SERVIZI</dc:title>
</cp:coreProperties>
</file>