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INDICE GENERALE</w:t>
      </w:r>
    </w:p>
    <w:p>
      <w:pPr>
        <w:pStyle w:val="Heading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4"/>
        </w:rPr>
        <w:t>5° CENSIMENTO DELL’ AGRICOLTURA 2000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5"/>
        <w:jc w:val="center"/>
        <w:rPr>
          <w:sz w:val="24"/>
        </w:rPr>
      </w:pPr>
      <w:r>
        <w:rPr>
          <w:sz w:val="24"/>
        </w:rPr>
        <w:t>Dati provincial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Introduzione</w:t>
        <w:tab/>
        <w:tab/>
        <w:tab/>
        <w:tab/>
        <w:tab/>
        <w:tab/>
        <w:tab/>
        <w:tab/>
        <w:tab/>
        <w:tab/>
        <w:t>pag. 9</w:t>
        <w:tab/>
      </w:r>
    </w:p>
    <w:p>
      <w:pPr>
        <w:pStyle w:val="Heading5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5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Tav. 1 Aziende e relativa superficie totale per forma di conduzione,</w:t>
        <w:tab/>
        <w:tab/>
        <w:t>pag. 13</w:t>
        <w:tab/>
      </w:r>
    </w:p>
    <w:p>
      <w:pPr>
        <w:pStyle w:val="Heading5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e titolo di possesso dei terreni.</w:t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Normal"/>
        <w:spacing w:lineRule="auto" w:line="360"/>
        <w:rPr/>
      </w:pPr>
      <w:r>
        <w:rPr/>
        <w:t>Tav . 2 Aziende e relativa superficie agricola utilizzata (SAU)  per forma</w:t>
        <w:tab/>
        <w:tab/>
        <w:t>pag. 14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di conduzione e titolo di possesso dei terreni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Tav. 3 Aziende e relativa superficie totale e classe di superficie agricola</w:t>
        <w:tab/>
        <w:tab/>
        <w:t>pag. 17</w:t>
      </w:r>
    </w:p>
    <w:p>
      <w:pPr>
        <w:pStyle w:val="Normal"/>
        <w:spacing w:lineRule="auto" w:line="360"/>
        <w:rPr/>
      </w:pPr>
      <w:r>
        <w:rPr/>
        <w:t xml:space="preserve">utilizzata (SAU). 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Tav. 4 Aziende e relativa superficie totale per classe di superficie totale</w:t>
        <w:tab/>
        <w:tab/>
        <w:t xml:space="preserve">pag. 18 </w:t>
      </w:r>
    </w:p>
    <w:p>
      <w:pPr>
        <w:pStyle w:val="Normal"/>
        <w:spacing w:lineRule="auto" w:line="360"/>
        <w:rPr/>
      </w:pPr>
      <w:r>
        <w:rPr/>
        <w:t>e classe di superficie agricola utilizzata (SAU).</w:t>
        <w:tab/>
        <w:tab/>
        <w:tab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av. 5 Aziende con allevamenti secondo le principali specie di bestiame</w:t>
        <w:tab/>
        <w:tab/>
        <w:t>pag. 21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Tav. 6 Aziende e relativo numero di giornate di lavoro per categoria di</w:t>
        <w:tab/>
        <w:tab/>
        <w:t>pag. 22</w:t>
      </w:r>
    </w:p>
    <w:p>
      <w:pPr>
        <w:pStyle w:val="Normal"/>
        <w:spacing w:lineRule="auto" w:line="360"/>
        <w:rPr/>
      </w:pPr>
      <w:r>
        <w:rPr/>
        <w:t>manodopera aziendale e classe di giornate di lavoro aziendale</w:t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>Tav. 7 Aziende che utilizzano mezzi meccanici nel complesso e numero</w:t>
        <w:tab/>
        <w:tab/>
        <w:t>pag. 23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/>
      </w:pPr>
      <w:r>
        <w:rPr/>
        <w:t>di mezzi di proprietà dell’azienda</w:t>
        <w:tab/>
        <w:t xml:space="preserve">                                                                                               </w:t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>Tav. 8 Aziende con abitazioni.</w:t>
        <w:tab/>
        <w:tab/>
        <w:tab/>
        <w:tab/>
        <w:tab/>
        <w:tab/>
        <w:tab/>
        <w:t>pag. 23</w:t>
        <w:tab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Grafico1 Superficie aziendale totale secondo l’utilizzazione dei terreni</w:t>
        <w:tab/>
        <w:tab/>
        <w:t>pag. 15</w:t>
      </w:r>
    </w:p>
    <w:p>
      <w:pPr>
        <w:pStyle w:val="Normal"/>
        <w:spacing w:lineRule="auto" w:line="360"/>
        <w:rPr/>
      </w:pPr>
      <w:r>
        <w:rPr/>
        <w:t>Grafico 2 SAU secondo l’utilizzazione dei terreni</w:t>
        <w:tab/>
        <w:tab/>
        <w:tab/>
        <w:tab/>
        <w:tab/>
        <w:t>pag. 15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Grafico 3 Superficie a seminativi per le principali coltivazioni praticate</w:t>
        <w:tab/>
        <w:tab/>
        <w:t>pag. 19</w:t>
      </w:r>
    </w:p>
    <w:p>
      <w:pPr>
        <w:pStyle w:val="Normal"/>
        <w:spacing w:lineRule="auto" w:line="360"/>
        <w:rPr/>
      </w:pPr>
      <w:r>
        <w:rPr/>
        <w:t>Grafico 4 Coltivazioni legnose agrarie per le principali coltivazioni praticate</w:t>
        <w:tab/>
        <w:t>pag. 19</w:t>
        <w:tab/>
      </w:r>
    </w:p>
    <w:p>
      <w:pPr>
        <w:pStyle w:val="Heading5"/>
        <w:rPr>
          <w:sz w:val="24"/>
          <w:u w:val="none"/>
        </w:rPr>
      </w:pPr>
      <w:r>
        <w:rPr>
          <w:sz w:val="24"/>
          <w:u w:val="none"/>
        </w:rPr>
        <w:t>segue</w:t>
      </w:r>
    </w:p>
    <w:p>
      <w:pPr>
        <w:pStyle w:val="Heading5"/>
        <w:jc w:val="center"/>
        <w:rPr>
          <w:sz w:val="24"/>
        </w:rPr>
      </w:pPr>
      <w:r>
        <w:rPr>
          <w:sz w:val="24"/>
        </w:rPr>
        <w:t>Dati comunal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Heading5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Tav. 1 Aziende per titolo di possesso dei terreni, comune e</w:t>
        <w:tab/>
        <w:tab/>
        <w:tab/>
        <w:tab/>
        <w:tab/>
        <w:t xml:space="preserve"> pag. 27</w:t>
      </w:r>
    </w:p>
    <w:p>
      <w:pPr>
        <w:pStyle w:val="Heading5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 </w:t>
      </w:r>
      <w:r>
        <w:rPr>
          <w:b w:val="false"/>
          <w:bCs w:val="false"/>
          <w:sz w:val="24"/>
          <w:u w:val="none"/>
        </w:rPr>
        <w:t>zona altimetrica.</w:t>
        <w:tab/>
        <w:tab/>
        <w:tab/>
      </w:r>
    </w:p>
    <w:p>
      <w:pPr>
        <w:pStyle w:val="Heading5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 </w:t>
      </w:r>
    </w:p>
    <w:p>
      <w:pPr>
        <w:pStyle w:val="Normal"/>
        <w:spacing w:lineRule="auto" w:line="360"/>
        <w:rPr/>
      </w:pPr>
      <w:r>
        <w:rPr/>
        <w:t xml:space="preserve">Tav . 2 Superficie totale per titolo di possesso dei terreni, comune e </w:t>
        <w:tab/>
        <w:tab/>
        <w:tab/>
        <w:t>pag. 31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zona altimetrica.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Tav. 3 Aziende per forma di conduzione, comune e zona altimetrica.</w:t>
        <w:tab/>
        <w:tab/>
        <w:tab/>
        <w:t>pag. 35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Tav. 4 Superficie totale per forma di conduzione delle aziende,</w:t>
        <w:tab/>
        <w:tab/>
        <w:tab/>
        <w:tab/>
        <w:t xml:space="preserve">pag. 39 </w:t>
      </w:r>
    </w:p>
    <w:p>
      <w:pPr>
        <w:pStyle w:val="Normal"/>
        <w:spacing w:lineRule="auto" w:line="360"/>
        <w:rPr/>
      </w:pPr>
      <w:r>
        <w:rPr/>
        <w:t>comune e zona altimetrica.</w:t>
        <w:tab/>
      </w:r>
    </w:p>
    <w:p>
      <w:pPr>
        <w:pStyle w:val="Normal"/>
        <w:spacing w:lineRule="auto" w:line="360"/>
        <w:rPr/>
      </w:pPr>
      <w:r>
        <w:rPr/>
        <w:tab/>
        <w:tab/>
      </w:r>
    </w:p>
    <w:p>
      <w:pPr>
        <w:pStyle w:val="Normal"/>
        <w:spacing w:lineRule="auto" w:line="360"/>
        <w:rPr/>
      </w:pPr>
      <w:r>
        <w:rPr/>
        <w:t>Tav. 5 Superficie agricola utilizzata (SAU) per titolo di possesso dei</w:t>
        <w:tab/>
        <w:tab/>
        <w:tab/>
        <w:t>pag. 43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terreni, comune e zona altimetrica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Tav. 6 Superficie agricola utilizzata (SAU) per forma di conduzione</w:t>
        <w:tab/>
        <w:tab/>
        <w:tab/>
        <w:t xml:space="preserve">pag. 47 </w:t>
      </w:r>
    </w:p>
    <w:p>
      <w:pPr>
        <w:pStyle w:val="Normal"/>
        <w:spacing w:lineRule="auto" w:line="360"/>
        <w:rPr/>
      </w:pPr>
      <w:r>
        <w:rPr/>
        <w:t>delle aziende, comune e zona altimetrica.</w:t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>Tav. 7 Aziende per classe di superficie totale, comune e zona altimetrica.</w:t>
        <w:tab/>
        <w:tab/>
        <w:tab/>
        <w:t>pag. 51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/>
      </w:pPr>
      <w:r>
        <w:rPr/>
        <w:tab/>
        <w:t xml:space="preserve">                                                                                               </w:t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>Tav. 8 Superficie totale per classi di superficie, comune e zona altimetrica.</w:t>
        <w:tab/>
        <w:tab/>
        <w:t>pag. 55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Tav. 9 </w:t>
        <w:tab/>
        <w:t>Aziende per classe di superficie agricola utilizzata (SAU), comune</w:t>
        <w:tab/>
        <w:tab/>
        <w:t>pag. 59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e zona altimetrica.</w:t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av. 10 Superficie agricola utilizzata (SAU) per classe di SAU), comune</w:t>
        <w:tab/>
        <w:tab/>
        <w:tab/>
        <w:t>pag. 63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e zona altimetric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av. 11 Superficie aziendale totale secondo l’utilizzazione dei terreni</w:t>
        <w:tab/>
        <w:tab/>
        <w:tab/>
        <w:t xml:space="preserve">pag. 67 </w:t>
      </w:r>
    </w:p>
    <w:p>
      <w:pPr>
        <w:pStyle w:val="Normal"/>
        <w:spacing w:lineRule="auto" w:line="360"/>
        <w:rPr/>
      </w:pPr>
      <w:r>
        <w:rPr/>
        <w:t>per comune e zona altimetrica.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av.11a Superficie aziendale totale secondo l’utilizzazione dei terreni,</w:t>
        <w:tab/>
        <w:tab/>
        <w:tab/>
        <w:t xml:space="preserve">pag. 71 </w:t>
      </w:r>
    </w:p>
    <w:p>
      <w:pPr>
        <w:pStyle w:val="Normal"/>
        <w:spacing w:lineRule="auto" w:line="360"/>
        <w:rPr/>
      </w:pPr>
      <w:r>
        <w:rPr/>
        <w:t>per aree territoriali  della provincia di Salerno.</w:t>
        <w:tab/>
        <w:tab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segue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av. 12 Aziende con seminativi e relativa superficie per le principali</w:t>
        <w:tab/>
        <w:tab/>
        <w:tab/>
        <w:t xml:space="preserve">pag.75 </w:t>
      </w:r>
    </w:p>
    <w:p>
      <w:pPr>
        <w:pStyle w:val="Normal"/>
        <w:spacing w:lineRule="auto" w:line="360"/>
        <w:rPr/>
      </w:pPr>
      <w:r>
        <w:rPr/>
        <w:t>coltivazioni praticate, comune e zona altimetric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av.12a Aziende con seminativi e relativa superficie per le principali</w:t>
        <w:tab/>
        <w:tab/>
        <w:tab/>
        <w:t xml:space="preserve">pag.79 </w:t>
      </w:r>
    </w:p>
    <w:p>
      <w:pPr>
        <w:pStyle w:val="Normal"/>
        <w:spacing w:lineRule="auto" w:line="360"/>
        <w:rPr/>
      </w:pPr>
      <w:r>
        <w:rPr/>
        <w:t>coltivazioni praticate, per aree territoriali della provincia di Salern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av. 13 Aziende con coltivazioni legnose agrarie e relativa superficie</w:t>
        <w:tab/>
        <w:tab/>
        <w:tab/>
        <w:t>pag. 83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per le principali coltivazioni praticate, comune e zona altimetric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av.13a Aziende con coltivazioni legnose agrarie e relativa superficie</w:t>
        <w:tab/>
        <w:tab/>
        <w:tab/>
        <w:t>pag. 87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per le principali coltivazioni praticate, per aree territoriali della</w:t>
      </w:r>
    </w:p>
    <w:p>
      <w:pPr>
        <w:pStyle w:val="Normal"/>
        <w:spacing w:lineRule="auto" w:line="360"/>
        <w:rPr/>
      </w:pPr>
      <w:r>
        <w:rPr/>
        <w:t>provincia di Salern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av. 14 Aziende con allevamenti e aziende con bovini, bufalini,</w:t>
        <w:tab/>
        <w:tab/>
        <w:tab/>
        <w:tab/>
        <w:t xml:space="preserve">pag. 91 </w:t>
      </w:r>
    </w:p>
    <w:p>
      <w:pPr>
        <w:pStyle w:val="Normal"/>
        <w:spacing w:lineRule="auto" w:line="360"/>
        <w:rPr/>
      </w:pPr>
      <w:r>
        <w:rPr/>
        <w:t>suini e relativo numero di capi per comune e zona altimetric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av. 15 Aziende con ovini, caprini, equini, allevamenti avicoli</w:t>
        <w:tab/>
        <w:tab/>
        <w:tab/>
        <w:tab/>
        <w:t>pag. 95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e relativo numero di capi per comune e zona altimetric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av. 16 Persone per categoria di manodopera agricola, comune</w:t>
        <w:tab/>
        <w:tab/>
        <w:tab/>
        <w:tab/>
        <w:t>pag. 99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e zona altimetric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av. 17 Giornate di lavoro aziendale per categoria di manodopera</w:t>
        <w:tab/>
        <w:tab/>
        <w:tab/>
        <w:tab/>
        <w:t>pag. 103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agricola, comune e zona altimetric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av. 18 Aziende che utilizzano mezzi meccanici in complesso e relativo</w:t>
        <w:tab/>
        <w:tab/>
        <w:tab/>
        <w:t>pag. 107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numero di mezzi di proprietà dell’azienda per comune e zona altimetrica. </w:t>
        <w:tab/>
        <w:tab/>
        <w:tab/>
        <w:t>.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gu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0"/>
        </w:rPr>
      </w:pPr>
      <w:r>
        <w:rPr>
          <w:b/>
          <w:bCs/>
          <w:sz w:val="20"/>
        </w:rPr>
        <w:t>14° CENSIMENTO DELLA POPOLAZIONE E DELLE ABITAZIONI  - 2001 – DATI  PROVVISORI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Indice delle tavole provinciali e comunal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Introduzione</w:t>
        <w:tab/>
        <w:tab/>
        <w:tab/>
        <w:tab/>
        <w:tab/>
        <w:tab/>
        <w:tab/>
        <w:tab/>
        <w:tab/>
        <w:tab/>
        <w:tab/>
        <w:t>pag. 1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v.1 Popolazione residente per sesso, famiglie e numero</w:t>
        <w:tab/>
        <w:tab/>
        <w:tab/>
        <w:tab/>
        <w:tab/>
        <w:t>pag. 119</w:t>
      </w:r>
    </w:p>
    <w:p>
      <w:pPr>
        <w:pStyle w:val="Normal"/>
        <w:rPr/>
      </w:pPr>
      <w:r>
        <w:rPr/>
        <w:t>di componenti, numero medio di componenti per famiglia,</w:t>
      </w:r>
    </w:p>
    <w:p>
      <w:pPr>
        <w:pStyle w:val="Normal"/>
        <w:rPr/>
      </w:pPr>
      <w:r>
        <w:rPr/>
        <w:t xml:space="preserve">componenti permanenti delle convivenze, abitazioni. </w:t>
      </w:r>
    </w:p>
    <w:p>
      <w:pPr>
        <w:pStyle w:val="Normal"/>
        <w:rPr/>
      </w:pPr>
      <w:r>
        <w:rPr/>
        <w:t>Provincia di Salern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av.2 </w:t>
        <w:tab/>
        <w:t>Popolazione residente per sesso e densità per Kmq</w:t>
        <w:tab/>
        <w:tab/>
        <w:tab/>
        <w:tab/>
        <w:tab/>
        <w:t>pag. 123</w:t>
      </w:r>
    </w:p>
    <w:p>
      <w:pPr>
        <w:pStyle w:val="Normal"/>
        <w:rPr/>
      </w:pPr>
      <w:r>
        <w:rPr/>
        <w:t>e per comune. Censimento 2001. Valori assoluti. Dati provviso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v.2a   Composizione percentuale della popolazione residente, per comune.</w:t>
        <w:tab/>
        <w:tab/>
        <w:t>pag. 1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v.3    Comuni della provincia di Salerno in ordine decrescente per incremento</w:t>
        <w:tab/>
        <w:tab/>
        <w:t>pag. 131</w:t>
      </w:r>
    </w:p>
    <w:p>
      <w:pPr>
        <w:pStyle w:val="Normal"/>
        <w:rPr/>
      </w:pPr>
      <w:r>
        <w:rPr/>
        <w:t>e  decremento della popolazione.  Censimento 2001. Dati provviso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v.4 Popolazione residente nei comuni della provincia di Salerno per</w:t>
        <w:tab/>
        <w:tab/>
        <w:tab/>
        <w:t>pag. 137</w:t>
      </w:r>
    </w:p>
    <w:p>
      <w:pPr>
        <w:pStyle w:val="Normal"/>
        <w:rPr/>
      </w:pPr>
      <w:r>
        <w:rPr/>
        <w:t>aree territoriali della provincia di Saler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v.5 Famiglie per numero, componenti, numero medio di componenti  e </w:t>
        <w:tab/>
        <w:tab/>
        <w:t>pag. 143</w:t>
      </w:r>
    </w:p>
    <w:p>
      <w:pPr>
        <w:pStyle w:val="Normal"/>
        <w:rPr/>
      </w:pPr>
      <w:r>
        <w:rPr/>
        <w:t>componenti permanenti delle convivenze per comune. Valori assolu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v.5 a Famiglie per numero, componenti   e componenti permanenti</w:t>
        <w:tab/>
        <w:tab/>
        <w:tab/>
        <w:t>pag. 147</w:t>
      </w:r>
    </w:p>
    <w:p>
      <w:pPr>
        <w:pStyle w:val="Normal"/>
        <w:rPr/>
      </w:pPr>
      <w:r>
        <w:rPr/>
        <w:t xml:space="preserve"> </w:t>
      </w:r>
      <w:r>
        <w:rPr/>
        <w:t>delle convivenze per comune. Composizione percentu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v.6 Famiglie per numero, componenti, numero medio di componenti per comune</w:t>
        <w:tab/>
        <w:t>pag. 151</w:t>
      </w:r>
    </w:p>
    <w:p>
      <w:pPr>
        <w:pStyle w:val="Normal"/>
        <w:rPr/>
      </w:pPr>
      <w:r>
        <w:rPr/>
        <w:t xml:space="preserve"> </w:t>
      </w:r>
      <w:r>
        <w:rPr/>
        <w:t>Censimento 1991 (dati definitivi) – Censimento 2001 (dati provvisor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v.7 Abitazioni occupate da residenti, altre  abitazioni in totale, altri tipi</w:t>
        <w:tab/>
        <w:t>di</w:t>
        <w:tab/>
        <w:tab/>
        <w:t>pag. 157 alloggio occupati da residenti, per comuni. Composizione 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v.7a Abitazioni occupate da residenti, altre abitazioni, altre abitazioni</w:t>
        <w:tab/>
        <w:t xml:space="preserve"> </w:t>
        <w:tab/>
        <w:tab/>
        <w:t>pag. 161</w:t>
      </w:r>
    </w:p>
    <w:p>
      <w:pPr>
        <w:pStyle w:val="Normal"/>
        <w:rPr/>
      </w:pPr>
      <w:r>
        <w:rPr/>
        <w:t xml:space="preserve">in totale, altri tipi di alloggio occupati da residenti, per comune. </w:t>
      </w:r>
    </w:p>
    <w:p>
      <w:pPr>
        <w:pStyle w:val="Normal"/>
        <w:rPr/>
      </w:pPr>
      <w:r>
        <w:rPr/>
        <w:t>Composizione 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v.8</w:t>
        <w:tab/>
        <w:t>Abitazioni occupate da residenti,  abitazioni non occupate,</w:t>
        <w:tab/>
        <w:tab/>
        <w:tab/>
        <w:tab/>
        <w:t>pag. 165</w:t>
      </w:r>
    </w:p>
    <w:p>
      <w:pPr>
        <w:pStyle w:val="Normal"/>
        <w:rPr/>
      </w:pPr>
      <w:r>
        <w:rPr/>
        <w:t xml:space="preserve">nei comuni della provincia di Salerno. Censimento 1991 (dati definitivi) </w:t>
      </w:r>
    </w:p>
    <w:p>
      <w:pPr>
        <w:pStyle w:val="Normal"/>
        <w:rPr/>
      </w:pPr>
      <w:r>
        <w:rPr/>
        <w:t>Censimento 2001 (dati provvisori)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v.9 </w:t>
        <w:tab/>
        <w:t xml:space="preserve">Abitazioni occupate da residenti,  abitazioni non occupate, </w:t>
        <w:tab/>
        <w:tab/>
        <w:tab/>
        <w:t>pag. 169</w:t>
      </w:r>
    </w:p>
    <w:p>
      <w:pPr>
        <w:pStyle w:val="Normal"/>
        <w:rPr/>
      </w:pPr>
      <w:r>
        <w:rPr/>
        <w:t xml:space="preserve">per aree territoriali. Censimento 1991 (dati definitivi) </w:t>
      </w:r>
    </w:p>
    <w:p>
      <w:pPr>
        <w:pStyle w:val="Normal"/>
        <w:rPr/>
      </w:pPr>
      <w:r>
        <w:rPr/>
        <w:t>Censimento 2001 (dati provvisori).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gu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</w:t>
      </w:r>
      <w:r>
        <w:rPr/>
        <w:t>Grafico1 Comuni per classi di ampiezza  demografica.</w:t>
        <w:tab/>
        <w:tab/>
        <w:tab/>
        <w:tab/>
        <w:tab/>
        <w:t>pag. 1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fico 2 Comuni per variazione % della popolazione 2001/1991.</w:t>
        <w:tab/>
        <w:tab/>
        <w:tab/>
        <w:t>pag. 1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fico 3 Variazione % 2001/1991 della popolazione residente per</w:t>
        <w:tab/>
        <w:tab/>
        <w:tab/>
        <w:t>pag. 141</w:t>
      </w:r>
    </w:p>
    <w:p>
      <w:pPr>
        <w:pStyle w:val="Normal"/>
        <w:rPr/>
      </w:pPr>
      <w:r>
        <w:rPr/>
        <w:t xml:space="preserve"> </w:t>
      </w:r>
      <w:r>
        <w:rPr/>
        <w:t>aree territoriali della provincia di Saler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fico 4 Numero di famiglie, per aree territoriali. Censimenti 1991-2001.</w:t>
        <w:tab/>
        <w:tab/>
        <w:t>pag. 1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fico 5 Abitazioni occupate e non occupate per aree territoriali.</w:t>
        <w:tab/>
        <w:tab/>
        <w:tab/>
        <w:t>pag. 175</w:t>
      </w:r>
    </w:p>
    <w:p>
      <w:pPr>
        <w:pStyle w:val="Normal"/>
        <w:rPr/>
      </w:pPr>
      <w:r>
        <w:rPr/>
        <w:t xml:space="preserve"> </w:t>
      </w:r>
      <w:r>
        <w:rPr/>
        <w:t>Censimenti 1991-2001.</w:t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° CENSIMENTO DELL’INDUSTRIA E DEI SERVIZI – 2001 – DATI PROVVISORI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ntroduzione</w:t>
        <w:tab/>
        <w:tab/>
        <w:tab/>
        <w:tab/>
        <w:tab/>
        <w:tab/>
        <w:tab/>
        <w:tab/>
        <w:tab/>
        <w:tab/>
        <w:tab/>
        <w:t>pag. 1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v.1 Unità locali per settore di attività economica, provincia e classi di ampiezza</w:t>
        <w:tab/>
        <w:t xml:space="preserve">pag. 183  demografica dei comuni. Censimento 2001 (dati provvisori) – </w:t>
      </w:r>
    </w:p>
    <w:p>
      <w:pPr>
        <w:pStyle w:val="Normal"/>
        <w:rPr/>
      </w:pPr>
      <w:r>
        <w:rPr/>
        <w:t>Censimento 1991 (dati definitivi )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v.1a Unità locali per settore di attività economica, provincia e classi di ampiezza</w:t>
        <w:tab/>
        <w:t>pag. 184</w:t>
      </w:r>
    </w:p>
    <w:p>
      <w:pPr>
        <w:pStyle w:val="Normal"/>
        <w:rPr/>
      </w:pPr>
      <w:r>
        <w:rPr/>
        <w:t xml:space="preserve">demografica dei comuni (Composizione % di colonna). Confronto v.a. </w:t>
      </w:r>
    </w:p>
    <w:p>
      <w:pPr>
        <w:pStyle w:val="Normal"/>
        <w:rPr/>
      </w:pPr>
      <w:r>
        <w:rPr/>
        <w:t>Censimento 2001(dati provvisori) – Censimento 1991 (dati definitiv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v.1b Unità locali per settore di attività economica, provincia e classi di ampiezza</w:t>
        <w:tab/>
        <w:t>pag. 185</w:t>
      </w:r>
    </w:p>
    <w:p>
      <w:pPr>
        <w:pStyle w:val="Normal"/>
        <w:rPr/>
      </w:pPr>
      <w:r>
        <w:rPr/>
        <w:t>demografica dei comuni (Composizione % di riga). Confronto Censimento 2001</w:t>
      </w:r>
    </w:p>
    <w:p>
      <w:pPr>
        <w:pStyle w:val="Normal"/>
        <w:rPr/>
      </w:pPr>
      <w:r>
        <w:rPr/>
        <w:t>(dati provvisori) – Censimento 1991 (dati definitivi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v.1c Variazione % delle unità locali per settore di attività economica, provincia</w:t>
        <w:tab/>
        <w:t>pag. 186</w:t>
      </w:r>
    </w:p>
    <w:p>
      <w:pPr>
        <w:pStyle w:val="Normal"/>
        <w:rPr/>
      </w:pPr>
      <w:r>
        <w:rPr/>
        <w:t>e classi di ampiezza</w:t>
        <w:tab/>
        <w:t>demografica dei comuni .Confronto Censimento 2001</w:t>
      </w:r>
    </w:p>
    <w:p>
      <w:pPr>
        <w:pStyle w:val="Normal"/>
        <w:rPr/>
      </w:pPr>
      <w:r>
        <w:rPr/>
        <w:t>(dati provvisori) – Censimento 1991 (dati definitivi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v.2  Addetti alle unità locali per settore di attività economica , provincia e classi </w:t>
        <w:tab/>
        <w:t>pag. 187</w:t>
      </w:r>
    </w:p>
    <w:p>
      <w:pPr>
        <w:pStyle w:val="Normal"/>
        <w:rPr/>
      </w:pPr>
      <w:r>
        <w:rPr/>
        <w:t xml:space="preserve">di ampiezza demografica dei comuni. Censimento 2001 (dati provvisori) – </w:t>
      </w:r>
    </w:p>
    <w:p>
      <w:pPr>
        <w:pStyle w:val="Normal"/>
        <w:rPr/>
      </w:pPr>
      <w:r>
        <w:rPr/>
        <w:t>Censimento 1991 (dati definitivi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v.2a Addetti alle unità locali per settore di attività economica , provincia e classi </w:t>
        <w:tab/>
        <w:t>pag. 188</w:t>
      </w:r>
    </w:p>
    <w:p>
      <w:pPr>
        <w:pStyle w:val="Normal"/>
        <w:rPr/>
      </w:pPr>
      <w:r>
        <w:rPr/>
        <w:t>di ampiezza demografica dei comuni. (Composizione % di colonna).Censimento 2001</w:t>
      </w:r>
    </w:p>
    <w:p>
      <w:pPr>
        <w:pStyle w:val="Normal"/>
        <w:rPr/>
      </w:pPr>
      <w:r>
        <w:rPr/>
        <w:t>(dati provvisori) – Censimento 1991 (dati definitivi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v2 b Addetti alle unità locali per settore di attività economica , provincia e classi </w:t>
        <w:tab/>
        <w:t>pag. 189</w:t>
      </w:r>
    </w:p>
    <w:p>
      <w:pPr>
        <w:pStyle w:val="Normal"/>
        <w:rPr/>
      </w:pPr>
      <w:r>
        <w:rPr/>
        <w:t>di ampiezza demografica dei comuni. (Composizione % di riga).Censimento 2001</w:t>
      </w:r>
    </w:p>
    <w:p>
      <w:pPr>
        <w:pStyle w:val="Normal"/>
        <w:rPr/>
      </w:pPr>
      <w:r>
        <w:rPr/>
        <w:t>(dati provvisori) – Censimento 1991 (dati definitivi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v.2 c Variazione % degli addetti alle unità locali per settore di attività economica,</w:t>
        <w:tab/>
        <w:t>pag. 190</w:t>
      </w:r>
    </w:p>
    <w:p>
      <w:pPr>
        <w:pStyle w:val="Normal"/>
        <w:rPr/>
      </w:pPr>
      <w:r>
        <w:rPr/>
        <w:t xml:space="preserve"> </w:t>
      </w:r>
      <w:r>
        <w:rPr/>
        <w:t>provincia e classi di ampiezza demografica dei comuni .Confronto Censimento 2001</w:t>
      </w:r>
    </w:p>
    <w:p>
      <w:pPr>
        <w:pStyle w:val="Normal"/>
        <w:rPr/>
      </w:pPr>
      <w:r>
        <w:rPr/>
        <w:t>(dati provvisori) – Censimento 1991 (dati definitivi 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gu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av3  Unità locali e addetti per settore di attività economica e comune.</w:t>
        <w:tab/>
        <w:tab/>
        <w:tab/>
        <w:t>pag. 193</w:t>
      </w:r>
    </w:p>
    <w:p>
      <w:pPr>
        <w:pStyle w:val="Normal"/>
        <w:rPr/>
      </w:pPr>
      <w:r>
        <w:rPr/>
        <w:t>Censimento 2001. Valori assolu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v3 a Unità locali e addetti per settore di attività economica e comune.</w:t>
        <w:tab/>
        <w:tab/>
        <w:tab/>
        <w:t>pag. 197</w:t>
      </w:r>
    </w:p>
    <w:p>
      <w:pPr>
        <w:pStyle w:val="Normal"/>
        <w:rPr/>
      </w:pPr>
      <w:r>
        <w:rPr/>
        <w:t>Censimento 2001. (Composizione % di colonn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v3 b Unità locali e addetti per settore di attività economica e comune.</w:t>
        <w:tab/>
        <w:tab/>
        <w:tab/>
        <w:t>pag. 201</w:t>
      </w:r>
    </w:p>
    <w:p>
      <w:pPr>
        <w:pStyle w:val="Normal"/>
        <w:rPr/>
      </w:pPr>
      <w:r>
        <w:rPr/>
        <w:t>Censimento 2001. (Composizione. % di rig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v.4 Unità locali e addetti per settore di attività economica e per aree</w:t>
        <w:tab/>
        <w:tab/>
        <w:tab/>
        <w:t>pag. 205</w:t>
      </w:r>
    </w:p>
    <w:p>
      <w:pPr>
        <w:pStyle w:val="Normal"/>
        <w:rPr/>
      </w:pPr>
      <w:r>
        <w:rPr/>
        <w:t>territoriali omogenee della provincia di Salerno. Censimento 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v.5 Sintesi dei principali risultati dei Censimenti 2000 – 2001.</w:t>
        <w:tab/>
        <w:tab/>
        <w:tab/>
        <w:tab/>
        <w:t>pag. 215</w:t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>Grafico 1 Distribuzione delle unità locali per grandi settori di attività economica.</w:t>
        <w:tab/>
        <w:tab/>
        <w:t>pag. 191</w:t>
      </w:r>
    </w:p>
    <w:p>
      <w:pPr>
        <w:pStyle w:val="Normal"/>
        <w:ind w:firstLine="708"/>
        <w:rPr/>
      </w:pPr>
      <w:r>
        <w:rPr/>
        <w:t xml:space="preserve">    </w:t>
      </w:r>
    </w:p>
    <w:p>
      <w:pPr>
        <w:pStyle w:val="Normal"/>
        <w:rPr/>
      </w:pPr>
      <w:r>
        <w:rPr/>
        <w:t>Grafico 2  Distribuzione degli addetti per grandi settori di attività economica.</w:t>
        <w:tab/>
        <w:tab/>
        <w:t>pag. 1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fico 3 Unità locali per settori di attività economica e per aree territoriali</w:t>
        <w:tab/>
        <w:tab/>
        <w:t>pag. 211</w:t>
      </w:r>
    </w:p>
    <w:p>
      <w:pPr>
        <w:pStyle w:val="Normal"/>
        <w:rPr/>
      </w:pPr>
      <w:r>
        <w:rPr/>
        <w:tab/>
        <w:t xml:space="preserve">    omogenee della provincia di Salerno. Valori assolu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fico 4 Unità locali per settori di attività economica e per aree territoriali</w:t>
        <w:tab/>
        <w:tab/>
        <w:t>pag. 211</w:t>
      </w:r>
    </w:p>
    <w:p>
      <w:pPr>
        <w:pStyle w:val="Normal"/>
        <w:rPr/>
      </w:pPr>
      <w:r>
        <w:rPr/>
        <w:tab/>
        <w:t xml:space="preserve">    omogenee della provincia di Salerno. Valori percentu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fico 5 Addetti  per settori di attività economica e per aree territoriali</w:t>
        <w:tab/>
        <w:tab/>
        <w:tab/>
        <w:t>pag.213</w:t>
      </w:r>
    </w:p>
    <w:p>
      <w:pPr>
        <w:pStyle w:val="Normal"/>
        <w:rPr/>
      </w:pPr>
      <w:r>
        <w:rPr/>
        <w:tab/>
        <w:t xml:space="preserve">    omogenee della provincia di Salerno. Valori assoluti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Grafico 6 Addetti  per settori di attività economica e per aree territoriali</w:t>
        <w:tab/>
        <w:tab/>
        <w:tab/>
        <w:t>pag. 213</w:t>
      </w:r>
    </w:p>
    <w:p>
      <w:pPr>
        <w:pStyle w:val="Normal"/>
        <w:rPr/>
      </w:pPr>
      <w:r>
        <w:rPr/>
        <w:tab/>
        <w:t xml:space="preserve">    omogenee della provincia di Salerno. Valori percentu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851" w:footer="720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Verdana" w:hAnsi="Verdana" w:cs="Verdan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  <w:sz w:val="20"/>
      <w:u w:val="singl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09:27:00Z</dcterms:created>
  <dc:creator>biblioteca </dc:creator>
  <dc:description/>
  <dc:language>en-US</dc:language>
  <cp:lastModifiedBy>biblioteca </cp:lastModifiedBy>
  <cp:lastPrinted>2003-12-01T11:17:00Z</cp:lastPrinted>
  <dcterms:modified xsi:type="dcterms:W3CDTF">2003-12-01T10:17:00Z</dcterms:modified>
  <cp:revision>5</cp:revision>
  <dc:subject/>
  <dc:title>CENSIMENTO AGRICOLTURA 2000</dc:title>
</cp:coreProperties>
</file>