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 w:bidi="ar-SA"/>
        </w:rPr>
      </w:pPr>
      <w:r>
        <w:rPr>
          <w:b/>
          <w:bCs/>
          <w:sz w:val="20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9.4pt;margin-top:115.95pt;width:362.2pt;height:89.95pt;mso-wrap-style:none;v-text-anchor:middle" type="_x0000_t136">
            <v:path textpathok="t"/>
            <v:textpath on="t" fitshape="t" string="Speciale Censimenti&#10;2000 e 2001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tt. Giovanni Rustic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rettore Responsabi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gretario Generale CCIAA – Sale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tt.  Maria Giudic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dattor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accolta ed elaborazione dati e grafic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tt. Maria Fiorenti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rvizio Studi CCIAA Salerno</w:t>
      </w:r>
    </w:p>
    <w:p>
      <w:pPr>
        <w:pStyle w:val="Normal"/>
        <w:jc w:val="center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www.sa.camcom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scicolo monografico d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l Follaro”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ivista ufficiale della CCIAA di Sale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utorizzazione del Tribunale di Salerno n. 332 del 25/06/196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° CENSIMENTO DELL’INDUSTRIA E DEI SERVIZ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INCIA DI SALER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</w:t>
      </w:r>
      <w:bookmarkStart w:id="0" w:name="_1129686342"/>
      <w:bookmarkStart w:id="1" w:name="_1129686242"/>
      <w:bookmarkEnd w:id="0"/>
      <w:bookmarkEnd w:id="1"/>
      <w:r>
        <w:rPr/>
        <w:object w:dxaOrig="9616" w:dyaOrig="48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6pt;height:228.2pt" filled="f" o:ole="">
            <v:imagedata r:id="rId4" o:title=""/>
          </v:shape>
          <o:OLEObject Type="Embed" ProgID="" ShapeID="ole_rId3" DrawAspect="Content" ObjectID="_1636576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.camcom.i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3:57:00Z</dcterms:created>
  <dc:creator>luigi</dc:creator>
  <dc:description/>
  <dc:language>en-US</dc:language>
  <cp:lastModifiedBy>biblioteca </cp:lastModifiedBy>
  <cp:lastPrinted>2003-11-07T05:09:00Z</cp:lastPrinted>
  <dcterms:modified xsi:type="dcterms:W3CDTF">2003-12-02T09:54:00Z</dcterms:modified>
  <cp:revision>4</cp:revision>
  <dc:subject/>
  <dc:title>8° CENSIMENTO DELL’INDUSTRIA E DEI SERVIZI</dc:title>
</cp:coreProperties>
</file>