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 DELLE TAVOLE PRESENTI NEI FASCICOLI TERRITORIALI</w:t>
      </w:r>
    </w:p>
    <w:tbl>
      <w:tblPr>
        <w:tblW w:w="956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534"/>
        <w:gridCol w:w="2032"/>
        <w:gridCol w:w="1012"/>
        <w:gridCol w:w="3782"/>
      </w:tblGrid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PITOL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 CAPITOL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TTOCAPIT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ICE TAVOL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ZIONE TAVOLA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scrizioni/cancellazioni/stock di imprese registrate/stock di imprese attive per settore di attività , provincia di riferimento e per i 4 trimestri del 2008”;   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, provincia di riferimento e per gli ultimi 10 anni ”;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b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 e mortalità nel periodo 1999-2008. Distribuzione per settore di attività economica (valori percentuali)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per forma giuridica aggregata, e per provincia di riferimento nei 4 trimestri 2008”; 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e saldo per forma giuridica aggregata e provincia di riferimento negli ultimi 10 anni ”;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b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 e mortalità nel periodo 1999-2008 Distribuzione per forma giuridica (valori percentuali)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. Confronto territoriale fra tutte le province della regione e la regione al 31.12.2008”; 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forma giuridica aggregata di tutte le province. Confronto territoriale fra tutte le province della regione e la regione al 31.12.2008”. 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gli imprenditori extracomunitari per settore di attività   e provincia di riferimento  nel periodo 2000-2008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gli imprenditori extracomunitari per settore di attività , provincia di riferimento classe di età e carica ricoperta. Anno 2008”; 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gli imprenditori extracomunitari per settore di attività  provincia di riferimento e nazionalità . Anno 2008”  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donne imprenditrici per settore di attività    e provincia di riferimento nel periodo 2000-2008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donne imprenditrici per settore di attività  provincia di riferimento e classe di età Anno 2008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donne imprenditrici per settore di attività , provincia di riferimento, carica ricoperta e forma giuridica aggregata. Anno 2008”.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artigiane registrate/attive/iscrizioni/cancellazioni per settore di attività  e provincia di riferimento per i quattro trimestri del 2008.  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nditorialità femminile: imprese registrate alla fine del 2008, iscrizioni e cessazioni nel II semestre 2008 per settore di attività  provincia di riferimento e forma giuridica aggregata;  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nditorialità femminile: imprese registrate alla fine del 2008, iscrizioni e cessazioni nel II semestre 2008 per settore di attività , provincia di riferimento e tipologia di presenza 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cariche ricoperte dalle imprenditrici femminili alla fine del 2008 per settore di attività , provincia di riferimento e forma giuridica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cariche ricoperte dalle imprenditrici femminili alla fine del 2008 per settore di attività , provincia di riferimento e tipologia di carica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liquidazione per anno di  entrata in liquidazione”. Da prima del 1990 al 2008;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zione per provincia delle imprese entrate in procedura fallimentare per provincia, mese e anno di apertura della procedura. Anni 2007 e 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 suddivise fra nuove iniziative imprenditoriali e trasformazioni scorpori, separazione o filiazione di impresa per la provincia di riferimento”. Anno 2006 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nuove imprese iscritte per settore di attività  e gli imprenditori di nuovi imprese iscritti per settore di attività , sesso e classe di età per la provincia di riferimento ”. Anno 2006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 suddivise fra nuove iniziative imprenditoriali e trasformazioni scorpori, separazione o filiazione di impresa per tutti i comuni della provincia di riferimento”. Anno 2006.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nuove imprese iscritte per settore di attività  e gli imprenditori di nuovi imprese iscritti per settore di attività , sesso e classe di età per tutti i comuni della provincia di riferimento”. Anno 2006.  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immediata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corrente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di indebitamento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/OF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E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A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o del lavoro/valore aggiunto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ri finanziari/valore aggiunto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ti lordi/valore aggiunto delle province della regione, della regione e dell’Italia. Anni 1999-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o patrimoniale aggregato delle medie imprese in serie storica 1997-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o economico aggregato delle medie imprese in serie storica 1997-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gas metano per uso domestico e per riscaldamento per i comuni capoluogo di provincia della regione di riferimento. Anni 2000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 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. Distribuzione percentuale 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sità di verde urbano per i comuni capoluogo di provincia della regione di riferimento Anni 2000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i alimentati da fonti rinnovabili in esercizi e in progetto delle province della regione, della regione, delle macro-ripartizioni e dell’Italia. Situazione al 30-6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zione totale e pro-capite di rifiuti urbani delle province della regione, della regione, delle macro-ripartizioni e dell’Italia. Anni 2006 e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zione totale di rifiuti urbani per provincia e tipologia delle province della regione, della regione, delle macro-ripartizioni e del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discariche in esercizio per rifiuti urbani e quantità smaltita delle province della regione, della regione, delle macro-ripartizioni e dell’Italia. Anni 2006 e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colta differenziata delle diverse frazioni merceologiche per provincia . 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co veicoli circolante distinto per tipologia di veicoli e vendita di benzina delle province della regione, della regione, delle macro-ripartizioni e dell’Italia. Anno 2007</w:t>
            </w:r>
          </w:p>
        </w:tc>
      </w:tr>
      <w:tr>
        <w:trPr>
          <w:trHeight w:val="17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endenti in unità locali di imprese con sede fuori dal territorio e dipendenti in unità locali fuori territorio di imprese con sede nel territorio delle province della regione, della regione, delle macro-ripartizioni e del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a prezzi correnti per settore di attività economica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posizione del valore aggiunto per settore per tutte le province della regione, la regione, le macro-ripartizioni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il pro-capite per le tutte le province della regione e la regione, la posizione di tutte le province della regione e della regione nella graduatoria del Pil pro-capite e differenza di posizioni con il 2001. Anno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variazioni del Pil pro-capite a prezzi correnti fra anni successivi per le tutte le province della regione, la regione, le macro-ripartizioni e l’Italia. Anni 2001-2008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provinciale secondo il Pil pro capite a prezzi correnti 2007 e 2008 e differenza di posizioni con il 2001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nsumi finali interni suddivisi per capitolo di spesa  per tutte le province della regione, la regione, le macro-ripartizioni e l’Italia. Anni 2001-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sizione dei consumi finali interni suddivisi per capitolo di spesa per tutte le province della regione, la regione, le macro-ripartizioni e l’Italia. Anni 2001-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lordo disponibile complessivo della famiglie per provincia. Anni 2006 e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lordo disponibile procapite delle famiglie per provincia. Anni 2006 e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lordo delle famiglie per numero di componenti -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lordo delle famiglie per famiglia per numero di componenti -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del patrimonio delle famiglie secondo la tipologia di attività 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provinciale secondo il valore medio del patrimonio per famiglia nel 2007 e differenza con il 2004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 dell'artigianato a prezzi correnti per settore di attività economica. Anno 2001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 dell'artigianato a prezzi correnti per settore di attività economica. Anno 2006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risultati della Pubblica Amminist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dipendenti delle Pubbliche Amministrazioni per comparti quota dei dipendenti pubblici rispetto alla popolazione e agli occupati. per le tutte le province della regione e la regione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risultati della Pubblica Amminist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 ai prezzi base delle Pubbliche Amministrazioni, peso sul totale economia e produttività per le tutte le province della regione e la regione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6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unzioni previste dalle imprese con riferimento alle professioni dell’innovazione produttiva organizzativa per la provincia, la regione la macro-ripartizione e l’Italia. Anno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mati e costo della formazione  per settore di attività, classe dimensionale per tutte le province della regione, la regione, la macroripartizione e l’Italia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 per tipologia di servizi tecnologica per tutte le regioni, le macro-ripartizioni e l’Italia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menti per tipologia di servizi tecnologica per tutte le regioni, le macro-ripartizioni e l’Italia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per tipologia di servizi tecnologica per tutte le regioni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, pagamenti e saldi della bilancia tecnologica dei pagamenti per tutte le regioni, le macro-ripartizioni e l’Italia. Anni 2001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e addetto alla Ricerca e Sviluppo per settore istituzionale per tutte le regioni, le macro-ripartizioni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 per Ricerca e sviluppo intra-muros per settore istituzionale per tutte le regioni, le macro-ripartizioni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invenzioni in Italia per tutte le province della regione, la regione, le macro-ripartizioni e l’Italia Anni 1997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ornamentali in Italia per tutte le province della regione, la regione, le macro-ripartizioni e l’Italia Anni 199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di utilità in Italia per tutte le province della regione, la regione, le macro-ripartizioni e l’Italia Anni 199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archi in Italia per tutte le province della regione, la regione, le macro-ripartizioni e l’Italia Anni 199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ubblicati dall'EPO  per tutte le province della regione, la regione, le macro-ripartizioni e l’Italia. Anni 1999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er milione di abitanti pubblicati dall'EPO  per tutte le province della regione, la regione, le macro-ripartizioni e l’Italia. Anni 1999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montare delle importazioni e delle esportazioni e variazione annua per tutte le province della regione, la regione, le macro-ripartizioni e l’Italia. Anni 2007-2008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e esportazioni per tutte le province della regione, la regione, le macro-ripartizioni e l’Italia. Anni 199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settore di attività econom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settore di attività econom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area geograf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area geograf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i primi 30 paesi verso cui si esporta e da cui si importa e variazione annua per la provincia. Anni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lle prime 30 merci verso cui si esporta e da cui si importa e variazione annua per la provincia. Anni 2007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e delle importazioni classificate secondo il criterio tassonomico di Pavitt per tutte le province della regione, la regione, le macro-ripartizioni e l’Italia. Anno 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ensione all'export e grado di apertura al commercio estero per l' industria in senso stretto e il totale economia nelle province italiane. Anni 2006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i maturati per tipologia di servizi per tutte le province della regione, la regione, le macro-ripartizioni e l’Italia.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iti maturati per tipologia di servizi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maturati per tipologia di servizi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dei servizi per provincia - Serie storica 2001-2007. Dati in migliaia di euro.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gli esercizi alberghieri per provincia e residenza della clientel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gli esercizi complementari per provincia e residenza della clientel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ricettivi per provincia e residenza della clientel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stranieri a destinazione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stranieri a destinazione per tutte le province della regione, la regione, le macro-ripartizioni e l’Italia. Anni 2004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stranieri a destinazione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italiani all’estero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italiani all’estero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o della spesa del turismo internazionale per tutte le province della regione, la regione, le macro-ripartizioni e l’Italia. Anni 2004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i depositi bancari per localizzazione della clientela per tutte le province della regione, la regione, le macro-ripartizioni e l’Italia. Anni 1998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gli impieghi bancari per localizzazione della clientela per tutte le province della regione, la regione, le macro-ripartizioni e l’Italia. Anni 1998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sofferenze su impieghi per tutte le province della regione, la regione, le macro-ripartizioni e l’Italia. Anni 1998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sportelli bancari attivi per tutte le province della regione, la regione, le macro-ripartizioni e l’Italia. Anni 1998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’indice dei prezzi al consumo per famiglie di operai ed impiegati per tutti i comuni capoluogo di provincia della regione coperti dalla rilevazione e Italia. Anni 1997-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dell’indice dei prezzi al consumo per famiglie di operai ed impiegati per tutti i comuni capoluogo di provincia della regione coperti dalla rilevazione e Italia per capitoli di spesa. Anni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 previsionali delle economie locali 2009-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 previsionali delle economie locali 2009-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o di previsione al 2012 dei principali indicatori economici per la provincia di riferimento, per la regione, per la macro ripartizione e per l’Italia. Triennio 2006-2008, anno 2009-2010 e 2011-2012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per sesso ed età per tutte le province della regione, la regione, le macro-ripartizioni e 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straniera per sesso ed età e quota di incidenza sul totale popolazione per tutte le province della regione, la regione e 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scita naturale, saldo migratorio e crescita totale della popolazione residente per tutte le province della regione, la regione, le macro-ripartizioni e l’Italia. Anni 2003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ed indice di mobilità immobiliare per tipologia di immobile per tutte le province della regione, la regione 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di immobili destinati ad attività commerciali per destinazione d’uso dell’immobile per tutte le province della regione, la regione 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à del mercato immobilairi di immobili destinati ad attività commerciali per destinazione d’uso dell’immobile per tutte le province della regione, la regione 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nuove costruzioni suddivise per tipologia di uso per tutte le province della regione, la regione 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ze lavoro di cui occupati per settore di attività economica e in cerca di occupazione. per tutte le province della regione, la regione, le macro-ripartizioni e l’Italia. Anno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ersone in cerca di occupazione per tutte le province della regione, la regione, le macro-ripartizioni e l’Italia. Anni 2004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attività, occupazione, disoccupazione per tutte le province della regione, la regione, le macro-ripartizioni e l’Italia. Anni 2004-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cittadinanza ed incidenza degli occupati non italiani sul totale occupati per tutte le province della regione, la regione, le macro-ripartizioni e l’Italia. Media dei primi tre trimestri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numero di ore lavorate per tutte le province della regione, la regione, le macro-ripartizioni e l’Italia. Media dei primi tre trimestri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Anni 2005-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Primi tre mesi degli anni 2005-2009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avoro subordina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collaboratori contribuenti iscritti all’INPS per sesso ed età per tutte le province della regione, la regione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edilizia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unti di erogazione del servizio statale per ordine e grado di istruzione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dell'infanzia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ambini, sezioni, dotazione organica e rapporto bambini/sezioni della scuola dell'infanzia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primaria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primaria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 grado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 grado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I grado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 e classi della scuola secondaria di II grado statale per tipologia di istituto per le tutte le province della regione e la regione. Anno 2008-2009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ordine di scuola e provincia per le tutte le province della regione e la regione. Anno 2007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tipo di scuola secondaria di II grado e provincia per le tutte le province della regione e la regione. Anno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continente di provenienza e provincia per le tutte le province della regione e la regione. Anno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nati in Italia per ordine scolastico e provincia per le tutte le province della regione e la regione. Anno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ormazione continu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cupati di 18 anni e più per frequenza di corsi di studio, e/o formazione e/o autoformazione per regione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indicatori di dotazione infrastrutturale per tutte le province della regione, la regione e l’Italia, per categoria di infrastrutture. Anno 2008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correnti delle Regioni per i trasporti per destinazione delle somme per regione. Anno 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in conto capitale delle Regioni per i trasporti per destinazione delle somme per regione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lle Province per i trasporti per destinazione delle somme per regione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i Comuni Capoluogo di Provincia per i trasporti per destinazione delle somme per regione. Anno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9:00Z</dcterms:created>
  <dc:creator>g.giusti</dc:creator>
  <dc:description/>
  <dc:language>en-US</dc:language>
  <cp:lastModifiedBy>CCIAA</cp:lastModifiedBy>
  <dcterms:modified xsi:type="dcterms:W3CDTF">2009-05-07T10:49:00Z</dcterms:modified>
  <cp:revision>2</cp:revision>
  <dc:subject/>
  <dc:title>INDICE PROVVISORIO DELLE TAVOLE PRESENTI NEI FASCICOLI TERRITORIALI</dc:title>
</cp:coreProperties>
</file>