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CE DELLE TAVOLE PRESENTI NEI FASCICOLI TERRITORIALI</w:t>
      </w:r>
    </w:p>
    <w:tbl>
      <w:tblPr>
        <w:tblW w:w="1341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628"/>
        <w:gridCol w:w="4056"/>
        <w:gridCol w:w="996"/>
        <w:gridCol w:w="5296"/>
        <w:gridCol w:w="232"/>
      </w:tblGrid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PITOL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E CAPITOL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TTOCAPITOL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TAVOL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ZIONE TAVOL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crizioni/cancellazioni/stock di imprese registrate/stock di imprese attive per settore di attività (classificazione delle attività economiche ATECO 2007), provincia di riferimento e per i 4 trimestri del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settore di attività (classificazione delle attività economiche ATECO 2007), provincia di riferimento in serie storica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, mortalità e sviluppo in serie storica. Distribuzione per settore di attività economica (classificazione delle attività economiche ATECO 2007)  e provincia di riferimento.  Dati espressi per 100 imprese esistenti alla fine dell’anno precedent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registrate/iscrizioni/cancellazioni per forma giuridica aggregata, e per provincia di riferimento nei 4 trimestri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 e saldo per forma giuridica aggregata e provincia di riferimento in serie storica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ssi di natalità, mortalità e sviluppo nel periodo in serie storica. Distribuzione per forma giuridica aggregata e provincia di riferimento. Dati espressi per 100 imprese esistenti alla fine dell’anno precedente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registrate/iscrizioni/cancellazioni/saldo per settore di attività (classificazione delle attività economiche ATECO 2002). Confronto territoriale fra tutte le province della regione e la regione. Anno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forma giuridica aggregata di tutte le province. Confronto territoriale fra tutte le province della regione e la regione. Anno 2010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extracomunitarie con cariche in impresa per settore di attività (classificazione di attività economica ATECO 2007) e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lle persone extracomunitarie con cariche in impresa per settore di attività (classificazione delle attività economiche ATECO 2007), provincia di riferimento classe di età e carica ricoperta. Anno 2010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straniere con cariche in impresa per settore di attività (classificazione delle attività economiche ATECO 2007), provincia di riferimento e nazionalità. Anno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ariche ricoperte dalle imprenditrici femminili al 31 dicembre 2010 per sezioni e divisioni di attività economica e tipologia di ca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lità femminile: imprese registrate, iscrizioni e cessazioni al 31 dicembre 2010 per sezioni e divisioni di attività economica e forma giuridica al netto delle società di capital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lità femminile: imprese registrate, iscrizioni e cessazioni al 31 dicembre 2010 per sezioni e divisioni di attività economica e tipologia di presenz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ariche ricoperte dalle imprenditrici femminili al 31 dicembre 2010 per sezioni e divisioni di attività economica e forma giuridica al netto delle società di capital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crizioni/cancellazioni/stock di imprese registrate/stock di imprese artigiane per settore di attività (classificazione delle attività economiche ATECO 2007), provincia di riferimento e per i 4 trimestri del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 registrate/iscrizioni/cancellazioni/saldo per settore di attività (classificazione delle attività economiche ATECO 2007),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, mortalità e sviluppo degli anni 2009 e 2010 delle imprese artigiane. Distribuzione per settore di attività economica (classificazione delle attività economiche ATECO 2007)  e provincia di riferimento. Dati espressi per 100 imprese esistenti alla fine dell’anno precedent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zione per provincia delle imprese entrate in liquidazione per anno di  entrata in liquidazione”. Anni Da prima del 1990 al 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zione per provincia delle imprese entrate in procedura concorsuale per mese di  apertura della procedura. Anni 2008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imprese iscritte per settore di attività (classificazione delle attività economiche ATECO 2007) suddivise fra nuove iniziative imprenditoriali e trasformazioni scorpori, separazione o filiazione di impresa per la provincia di riferimento”. Anno 2009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nuove imprese iscritte per settore di attività  (classificazione delle attività economiche ATECO 2007) e gli imprenditori di nuovi imprese iscritti per settore di attività , sesso e classe di età per la provincia di riferimento ”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imprese iscritte nel 2009 suddivise in nuove imprese e trasformazioni, scorpori, ecc. per tutti i comuni della regione e la region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di nuove imprese iscritte nel 2009 per tutte i comuni della provincia le province della regione e la region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immediata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corrente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di indebitamento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/OF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E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A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o del lavoro/valore aggiunto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eri finanziari/valore aggiunto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tti lordi/valore aggiunto delle province della regione, della regione e dell’Italia. Anni 1999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gas metano per uso domestico e per riscaldamento per i comuni capoluogo di provincia della regione di riferimento. Anni 2000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 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. Distribuzione percentuale 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sità di verde urbano per i comuni capoluogo di provincia della regione di riferimento Anni 2000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ianti alimentati da fonti rinnovabili in esercizi e in progetto delle province della regione, della regione, delle macro-ripartizioni e dell’Italia. Situazione al 30-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zione totale e procapite di rifiuti urbani per tipolog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ariche per rifiuti non pericolosi che hanno smaltito Rifiuti Urbani per provincia, anni 2004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colta differenziata delle diverse frazioni merceologiche per provinc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vetture circolanti distinte per anzianità delle province della regione, della regione, delle macro-ripartizioni e del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endenti in unità locali di imprese con sede fuori dal territorio e dipendenti in unità locali fuori territorio di imprese con sede nel territorio delle province della regione, della regione, delle macro-ripartizioni e dell’Ital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a prezzi correnti per settore di attività economica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mposizione del valore aggiunto per settore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Pil pro-capite per le tutte le province della regione e la regione, la posizione di tutte le province della regione e della regione nella graduatoria del Pil pro-capite e differenza di posizioni con il 1995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variazioni del Pil pro-capite a prezzi correnti fra anni successivi per le tutte le province della regione, la regione, le macro-ripartizioni e l’Italia. Anni 1995-2010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il Pil pro-capite 2009 e 2010 e variazione di posizione rispetto al 1995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onsumi finali interni suddivisi per capitolo di spesa  per tutte le province della regione, la regione, le macro-ripartizioni e l’Italia. Anni 2001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sizione dei consumi finali interni suddivisi per capitolo di spesa per tutte le province della regione, la regione, le macro-ripartizioni e l’Italia. Anni 2001-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eddito disponibile complessivo delle famiglie per tutte le province della regione, la regione, le macro-ripartizioni e l’Italia e variazioni percentuali. Anni 2004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eddito disponibile pro-capite delle famiglie per tutte le province della regione, la regione, le macro-ripartizioni e l’Italia. Anni 2004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 complessivo delle famiglie secondo il numero di componenti delle famiglie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 procapite secondo il numero di componenti delle famiglie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del patrimonio delle famiglie secondo la tipologia di attività 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l’ammontare del patrimonio per famiglia e variazione di posizione rispetto al 2008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igian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dell’artigianato ai prezzi base per settore di attività economica per le tutte le province della regione e la regione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oro irregola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cupati interni complessivi suddivisi fra regolari e irregolari per tutte le province della regione, la regione, le macro-ripartizioni e l’Ital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oro irregola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il rapporto fra occupati irregolari e occupati totali (tasso di irregolarità)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struttura imprenditoriale e occupazionale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à locali delle imprese per classe di addetti per tutte le province della regione, la regione, le macro-ripartizioni e l’Italia. Anno 2008 (ATECO 2007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struttura imprenditoriale e occupazionale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tti delle unità locali per classe di addetti per tutte le province della regione, la regione, le macro-ripartizioni e l’Italia. Anno 2008 (ATECO 2007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struttura imprenditoriale e occupazionale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unità locali per sezione/sottosezione di attività economica per tutte le province della regione, la regione, le macro-ripartizioni e l’Italia. Anno 2008 (ATECO 2007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 struttura imprenditoriale e occupazionale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ddetti alle unità locali per sezione/sottosezione di attività economica per tutte le province della regione, la regione, le macro-ripartizioni e l’Italia. Anno 2008 (ATECO 2007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 per tipologia di servizi tecnologica per tutte le regioni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menti per tipologia di servizi tecnologica per tutte le regioni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i per tipologia di servizi tecnologica per tutte le regioni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, pagamenti e saldi della bilancia tecnologica dei pagamenti per tutte le regioni, le macro-ripartizioni e l’Italia. Anni 2001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ale addetto alla Ricerca e Sviluppo per settore istituzionale per tutte le regioni, le macro-ripartizioni e l’Ital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 per Ricerca e sviluppo intra-muros per settore istituzionale per tutte le regioni, le macro-ripartizioni e l’Ital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invenzioni in Italia per tutte le province della regione, la regione, le macro-ripartizioni e l’Italia Anni 1997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 disegni in Italia per tutte le province della regione, la regione, le macro-ripartizioni e l’Italia Anni 1997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odelli di utilità in Italia per tutte le province della regione, la regione, le macro-ripartizioni e l’Italia Anni 1997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archi in Italia per tutte le province della regione, la regione, le macro-ripartizioni e l’Italia Anni 1997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ubblicati dall'EPO  per tutte le province della regione, la regione, le macro-ripartizioni e l’Italia. Anni 1999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er milione di abitanti pubblicati dall'EPO  per tutte le province della regione, la regione, le macro-ripartizioni e l’Italia. Anni 1999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mmontare delle importazioni e delle esportazioni e variazione annua per tutte le province della regione, la regione, le macro-ripartizioni e l’Italia. Anni 2009-2010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annue delle esportazioni per tutte le province della regione, la regione, le macro-ripartizioni e l’Italia. Anni 1995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settore di attività economica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settore di attività economica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area geografica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area geografica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i primi 30 paesi verso cui si esporta e da cui si importa e variazione annua. Anni 2009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lle prime 30 merci che vengono esportate e importate.. Anni 2009 e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e delle importazioni classificate secondo il criterio tassonomico di Pavitt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ensione all'export e grado di apertura al commercio estero dell’intera economia per tutte le province della regione, la regione, le macro-ripartizioni e l’Italia. Anni 2009 e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alberghieri per residenza dei clienti 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complementari per residenza dei clienti 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ricettivi per residenza dei clienti 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stranieri a destinazione per provincia visitata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stranieri a destinazione per provincia visitata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pernottamenti dei viaggiatori stranieri a destinazione per provincia visitata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italiani all’estero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italiani all’estero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pernottamenti dei viaggiatori italiani all’estero per provincia di residenza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o della spesa del turismo internazionale per tutte le province della regione, la regione, le macro-ripartizioni e l’Italia. Anni 2006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gione di destinazione delle vacanze in Italia degli italiani. I semestre 2005-I semestre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i depositi bancari per localizzazione della clientela per tutte le province della regione, la regione, le macro-ripartizioni e l’Italia. Anni 1998-2009 e 2010 fino al 30 settembr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gli impieghi bancari per localizzazione della clientela per tutte le province della regione, la regione, le macro-ripartizioni e l’Italia. Anni 1998-2009 e 2010 fino al 30 settembr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sofferenze su impieghi per tutte le province della regione, la regione, le macro-ripartizioni e l’Italia. Anni 1998-2009 e 2010 fino al 30 settembr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sportelli bancari attivi per tutte le province della regione, la regione, le macro-ripartizioni e l’Italia. Anni 1998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i  finanziamenti oltre il breve termine (oltre un anno) per provincia di destinazione dell'investimento. Dati in milioni di euro. Anno 2008-2009 e 2010 fino al 30 settembr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indice dei prezzi al consumo  per l’intera collettività (NIC) comprensivo di tabacchi per tutti i comuni capoluogo di provincia della regione coperti dalla rilevazione e Italia. Anni 1998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fra il 2009 e il 2010 dell’indice dei prezzi al consumo per l’intera collettività (NIC) comprensivo di tabacchi per tutti i comuni capoluogo di provincia della regione coperti dalla rilevazione e Italia per capitoli di spesa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cenari previsional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cenari prevision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ario di previsione al 201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per sesso ed età per tutte le province della regione, la regione, le macro-ripartizioni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straniera per sesso ed età e quota di incidenza sul totale popolazione per tutte le province della regione, la regione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scita naturale, saldo migratorio e crescita totale della popolazione residente per tutte le province della regione, la regione, le macro-ripartizioni e l’Italia. Anni 2002-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ed indice di mobilità immobiliare per tipologia di immobile per tutte le province della regione, la regione 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di immobili destinati ad attività commerciali per destinazione d’uso dell’immobile per tutte le province della regione, la regione 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nsità del mercato immobiliare di immobili destinati ad attività commerciali per destinazione d’uso dell’immobile per tutte le province della regione, la regione  e l’Italia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forze lavoro di cui occupati per settore di attività economica e in cerca di occupazione. per tutte le province della regione, la regione, le macro-ripartizioni e l’Italia. Anno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persone in cerca di occupazione per tutte le province della regione, la regione, le macro-ripartizioni e l’Italia. Anni 2004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attività, occupazione, disoccupazione per tutte le province della regione, la regione, le macro-ripartizioni e l’Italia. Anni 2004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cittadinanza ed incidenza degli occupati non italiani sul totale occupati per tutte le province della regione, la regione, le macro-ripartizioni e l’Italia. Media dei primi tre trimestri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numero di ore lavorate per tutte le province della regione, la regione, le macro-ripartizioni e l’Italia. Media dei primi tre trimestri 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Anni 2005-20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Primi tre mesi degli anni 2005-2011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lavoro subordin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aboratori contribuenti iscritti all’INPS e relativi redditi per classe di reddito  per tutte le province della regione, la regione e l’Italia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livello di istruzione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di 15 anni e oltre classificata per massimo titolo di studio conseguito. Media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aurea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numero di laureati suddivisi per provincia di residenza e per classificazione internazionale del corso di studio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aurea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numero di laureati suddivisi per provincia di residenza e luogo di conseguimento del titolo. Anno 20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correnti delle Regioni per i trasporti per destinazione delle somme per regione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in conto capitale delle Regioni per i trasporti per destinazione delle somme per regione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lle Province per i trasporti per destinazione delle somme per regione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i Comuni Capoluogo di Provincia per i trasporti per destinazione delle somme per regione. Anno 2008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distretti industrial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atteristiche economiche dei distretti industri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cune caratteristiche dei distretti industriali individuati da Unioncamere-Mediobanca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14:00Z</dcterms:created>
  <dc:creator>g.giusti</dc:creator>
  <dc:description/>
  <dc:language>en-US</dc:language>
  <cp:lastModifiedBy>CCIAA</cp:lastModifiedBy>
  <dcterms:modified xsi:type="dcterms:W3CDTF">2011-05-03T10:14:00Z</dcterms:modified>
  <cp:revision>2</cp:revision>
  <dc:subject/>
  <dc:title>INDICE PROVVISORIO DELLE TAVOLE PRESENTI NEI FASCICOLI TERRITORIALI</dc:title>
</cp:coreProperties>
</file>