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9° Censimento dell'industria e dei servizi e delle istituzioni non profit 2011</w:t>
      </w:r>
    </w:p>
    <w:p>
      <w:pPr>
        <w:pStyle w:val="Normal"/>
        <w:rPr/>
      </w:pPr>
      <w:r>
        <w:rPr/>
        <w:drawing>
          <wp:inline distT="0" distB="0" distL="0" distR="0">
            <wp:extent cx="190436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904365" cy="808990"/>
                    </a:xfrm>
                    <a:prstGeom prst="rect">
                      <a:avLst/>
                    </a:prstGeom>
                  </pic:spPr>
                </pic:pic>
              </a:graphicData>
            </a:graphic>
          </wp:inline>
        </w:drawing>
      </w:r>
    </w:p>
    <w:p>
      <w:pPr>
        <w:pStyle w:val="NormaleWeb"/>
        <w:rPr/>
      </w:pPr>
      <w:r>
        <w:rPr/>
        <w:t>Cresce il Non Profit e si diversifica, cambia il sistema delle imprese a causa della crisi economica e del cambiamento del contesto competitivo, la Pubblica Amministrazione si snellisce. A confermarlo sono i risultati del 9° Censimento generale dell’industria e dei servizi e delle Istituzioni non profit.</w:t>
        <w:br/>
        <w:br/>
        <w:t>Innovativa nel metodo e nelle tecniche di rilevazione, l’operazione censuaria si è caratterizzata per un uso quasi capillare del web da parte dei soggetti coinvolti nella compilazione dei questionari. Proprio questo ha consentito la pubblicazione dei dati definitivi a distanza di soli quattro mesi dalla chiusura delle rilevazioni sul campo.</w:t>
      </w:r>
    </w:p>
    <w:p>
      <w:pPr>
        <w:pStyle w:val="NormaleWeb"/>
        <w:rPr/>
      </w:pPr>
      <w:r>
        <w:rPr/>
        <w:br/>
      </w:r>
      <w:r>
        <w:rPr>
          <w:rStyle w:val="StrongEmphasis"/>
        </w:rPr>
        <w:t>Imprese</w:t>
      </w:r>
      <w:r>
        <w:rPr/>
        <w:br/>
        <w:br/>
        <w:t>Il censimento delle imprese si è articolato in due livelli: il primo ha consentito di migliorare le misurazioni delle caratteristiche strutturali delle imprese e dell’occupazione e di misurare con precisione i cambiamenti strutturali manifestatisi fra il 2001 e il 2011; il secondo, basato su una rilevazione campionaria di imprese, ha approfondito la conoscenza dei fattori di competitività delle unità produttive, con particolare attenzione a quelle di piccola dimensione.</w:t>
        <w:br/>
        <w:br/>
        <w:t>In provincia di Salerno alla data del Censimento sono presenti 72.814 imprese operanti nell’industria e nei servizi con 183.874 addetti. L’analisi evidenzia che il settore trainante è, per la nostra provincia, il commercio con 24.512 imprese e con 49.549 addetti, seguito dalle attività professionali con 11.390 imprese con 14.570 addetti, dal settore delle costruzioni con 8.005 imprese con 21.455 addetti , dalle attività dei servizi di alloggio e ristorazione con 6.160 imprese e 14.515 addetti e, infine, dal settore manifatturiero con 6.102 imprese e 33.071 addetti.</w:t>
        <w:br/>
        <w:br/>
        <w:t>Poche le imprese di grandi dimensioni. Il sistema produttivo provinciale resta caratterizzato, come quello italiano, dalla prevalenza della microimpresa: nel 2011 le imprese con meno di 10 addetti sono poco più di 70 mila, rappresentando oltre il 96,5 % delle imprese, a fronte del dato nazionale pari al 95,2% .</w:t>
        <w:br/>
        <w:br/>
      </w:r>
      <w:r>
        <w:rPr>
          <w:rStyle w:val="StrongEmphasis"/>
        </w:rPr>
        <w:t>Per approfondimenti consultare le tavole 1 e 2</w:t>
      </w:r>
      <w:r>
        <w:rPr/>
        <w:br/>
        <w:br/>
        <w:br/>
        <w:br/>
      </w:r>
      <w:r>
        <w:rPr>
          <w:rStyle w:val="StrongEmphasis"/>
        </w:rPr>
        <w:t>Istituzioni Non Profit</w:t>
      </w:r>
      <w:r>
        <w:rPr/>
        <w:br/>
        <w:br/>
        <w:t>In provincia di Salerno sono state rilevate come attive 3.767 istituzioni non profit, registrando, rispetto al 2001, anno dell’ultima rilevazione censuaria del settore, un aumento del 19,6 per cento, ma soprattutto un aumento del numero degli addetti pari al 64 %.</w:t>
        <w:br/>
        <w:br/>
        <w:t>I settori con il maggior numero di non profit sono le attività artistiche e sportive, seguite da altre attività di servizi. Complessivamente il mondo delle non profit conta quasi 50mila unità quale contributo lavorativo, dove, disaggregando il dato per tipologia di risorse umane impiegate, emerge che il contributo  maggiore viene dato da ben 42.160 volontari. A proposito va anche ricordato che il, valore indicato si riferisce a forme di “ volontariato istituzionalizzato “ vale a dire al numero di volontari registrati presso Istituzioni non Profit.</w:t>
        <w:br/>
        <w:br/>
      </w:r>
      <w:r>
        <w:rPr>
          <w:rStyle w:val="StrongEmphasis"/>
        </w:rPr>
        <w:t>Per approfondimenti consultare la tavola 3</w:t>
      </w:r>
      <w:r>
        <w:rPr/>
        <w:br/>
        <w:t> </w:t>
      </w:r>
    </w:p>
    <w:p>
      <w:pPr>
        <w:pStyle w:val="NormaleWeb"/>
        <w:rPr/>
      </w:pPr>
      <w:r>
        <w:rPr/>
        <w:br/>
      </w:r>
      <w:r>
        <w:rPr>
          <w:rStyle w:val="StrongEmphasis"/>
        </w:rPr>
        <w:t>Istituzioni Pubbliche</w:t>
      </w:r>
      <w:r>
        <w:rPr/>
        <w:br/>
        <w:br/>
        <w:t>Le istituzioni pubbliche attive in provincia di Salerno alla data del 31 dicembre 2011 sono 205, mentre nel 2001 erano 234, registrando quindi una diminuzione rispetto alla precedente rilevazione del 14, 1%.</w:t>
        <w:br/>
        <w:br/>
        <w:t>Presso le istituzioni pubbliche operanti in provincia di Salerno lavorano 21.215 addetti, 403 lavoratori esterni, 81 lavoratori temporanei e 882 volontari. Si può pertanto contare su un contributo lavorativo complessivo di 22.581 unità.</w:t>
        <w:br/>
        <w:br/>
      </w:r>
      <w:r>
        <w:rPr>
          <w:rStyle w:val="StrongEmphasis"/>
        </w:rPr>
        <w:t>Per approfondimenti consultare la tavola 4</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6:04:00Z</dcterms:created>
  <dc:creator>csa0110</dc:creator>
  <dc:description/>
  <cp:keywords/>
  <dc:language>en-US</dc:language>
  <cp:lastModifiedBy>csa0110</cp:lastModifiedBy>
  <dcterms:modified xsi:type="dcterms:W3CDTF">2014-01-09T16:04:00Z</dcterms:modified>
  <cp:revision>1</cp:revision>
  <dc:subject/>
  <dc:title>9° Censimento dell'industria e dei servizi e delle istituzioni non profit 2011</dc:title>
</cp:coreProperties>
</file>