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1947545" cy="52641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804545" cy="755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Allegato n. 2</w:t>
      </w:r>
    </w:p>
    <w:p>
      <w:pPr>
        <w:pStyle w:val="Heading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32"/>
        </w:rPr>
        <w:t>Concorso Venere D’oro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mio all’imprenditoria femminile salernitana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URRICULUM AZIENDALE    </w:t>
      </w:r>
    </w:p>
    <w:p>
      <w:pPr>
        <w:pStyle w:val="Heading"/>
        <w:jc w:val="lef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Heading"/>
        <w:jc w:val="lef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ottoscritta ___________________________________________________________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1 – Punto a)  Aver favorito la crescita dell’occupazione femminile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Dettagliare eventuali assunzioni effettuate negli ultimi tre anni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---------------------------------------------------------------------------------------------------------------------------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---------------------------------------------------------------------------------------------------------------------------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--------------------------------------------------------------------------------------------------------------------------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1 – Punto b) aver realizzato un’idea imprenditoriale originale ed innovativa dal punto di vista organizzativo e/o tecnico produttivo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Descrivere eventuali interventi realizzati in azienda, negli ultimi tre anni, particolarmente innovativi per l’organizzazione del lavoro e/o per le tecniche produttive: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--------------------------------------------------------------------------------------------------------------------------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---------------------------------------------------------------------------------------------------------------------------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--------------------------------------------------------------------------------------------------------------------------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---------------------------------------------------------------------------------------------------------------------------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.1 – Punto c) aver svolto attività di ricerca funzionale allo sviluppo della propria realtà aziendale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Descrivere le eventuali attività di ricerca svolte nella sua azienda negli ultimi tre anni: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indicando se abbiano collaborato enti di ricerca, università, consulenti: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_______________________________________________________________________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_______________________________________________________________________   _______________________________________________________________________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_______________________________________________________________________  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1 – Punto d) aver compiuto azioni particolarmente rilevanti per l’internazionalizzazione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S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_______________________________________________________________________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_______________________________________________________________________   _______________________________________________________________________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_______________________________________________________________________ 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1 – Punto e) aver adottato strumenti di conciliazione dei tempi lavoro/famiglia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Descrivere eventuali interventi realizzati in azienda, negli ultimi tre anni, relativamente alla conciliazione dei tempi (es.: tele lavoro, servizi di baby sitting, etc. ):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--------------------------------------------------------------------------------------------------------------------------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---------------------------------------------------------------------------------------------------------------------------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---------------------------------------------------------------------------------------------------------------------------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bCs w:val="false"/>
          <w:sz w:val="22"/>
        </w:rPr>
        <w:t xml:space="preserve">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</w:rPr>
        <w:tab/>
        <w:tab/>
        <w:tab/>
        <w:tab/>
        <w:tab/>
        <w:t xml:space="preserve">In fede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ab/>
        <w:tab/>
        <w:tab/>
        <w:tab/>
        <w:tab/>
        <w:tab/>
        <w:tab/>
        <w:tab/>
        <w:t xml:space="preserve">             </w:t>
        <w:tab/>
        <w:t>___________________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  <w:szCs w:val="20"/>
        </w:rPr>
        <w:t>Tutti i dati dichiarati sono di natura privata e saranno trattati in modo conforme a quanto previsto dal D.Lgs. n. 196/2003 recante disposizioni relative al trattamento dei dati personali da parte dei soggetti pubblici.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41:00Z</dcterms:created>
  <dc:creator>Bonfiglio Patrizia</dc:creator>
  <dc:description/>
  <cp:keywords/>
  <dc:language>en-US</dc:language>
  <cp:lastModifiedBy>csa0111</cp:lastModifiedBy>
  <cp:lastPrinted>2017-05-22T11:19:00Z</cp:lastPrinted>
  <dcterms:modified xsi:type="dcterms:W3CDTF">2017-07-03T08:31:00Z</dcterms:modified>
  <cp:revision>5</cp:revision>
  <dc:subject/>
  <dc:title/>
</cp:coreProperties>
</file>